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ділянки для будівництва і</w:t>
      </w:r>
    </w:p>
    <w:p>
      <w:pPr>
        <w:pStyle w:val="Normal"/>
        <w:rPr>
          <w:b/>
          <w:b/>
        </w:rPr>
      </w:pPr>
      <w:r>
        <w:rPr>
          <w:b/>
        </w:rPr>
        <w:t>обслуговування житлового будинку,</w:t>
      </w:r>
    </w:p>
    <w:p>
      <w:pPr>
        <w:pStyle w:val="Normal"/>
        <w:rPr>
          <w:b/>
          <w:b/>
        </w:rPr>
      </w:pPr>
      <w:r>
        <w:rPr>
          <w:b/>
        </w:rPr>
        <w:t>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Кульбіцькій М.Д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Кульбіцької Марії Дмитрівної, жителя с.П’ядики, вул.Степана Мельничука,4,  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орієнтовною  площею 0,25 га, що знаходиться по вул.Степана Гнатюка 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Кульбіцькій Марії Дмитрівні  на виготовлення проекту   землеустрою щодо відведення земельної ділянки для будівництва і обслуговування житлового будинку,  господарських будівель і споруд  орієнтовною  площею 0,25 га, що знаходиться по вул.Степана Гнатюка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ульбіцькій Марії Дмитрівні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 господарських будівель і споруд  орієнтовною  площею 0,25 га, що знаходиться по вул.Степана Гнатюка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19-12-11T07:49:00Z</dcterms:modified>
  <cp:revision>66</cp:revision>
  <dc:subject/>
  <dc:title>                                                                                       ПРОЕКТ</dc:title>
</cp:coreProperties>
</file>