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145508739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2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Івана Мазепи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Зеленюк Надії Іванівни, жительки м.Коломия, вул.Розвадовського,1а,  про надання дозволу на виготовлення  детального плану території  в с.П’ядики по вул.Івана Мазепи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Зеленюк Надії Іванівни по вул.Івана Мазепи  в с.П’ядики для будівництва індивідуального житлового буд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29:00Z</dcterms:created>
  <dc:creator>Маруся</dc:creator>
  <dc:description/>
  <cp:keywords/>
  <dc:language>en-US</dc:language>
  <cp:lastModifiedBy>Sekretar</cp:lastModifiedBy>
  <cp:lastPrinted>2020-05-18T12:20:00Z</cp:lastPrinted>
  <dcterms:modified xsi:type="dcterms:W3CDTF">2020-05-18T09:20:00Z</dcterms:modified>
  <cp:revision>44</cp:revision>
  <dc:subject/>
  <dc:title>                                                                                       ПРОЕКТ</dc:title>
</cp:coreProperties>
</file>