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№</w:t>
      </w:r>
      <w:r>
        <w:rPr>
          <w:sz w:val="28"/>
          <w:szCs w:val="28"/>
        </w:rPr>
        <w:t>81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пинення пр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янського господарст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.. Луць М.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.Луць Марії Василівни жительки с.Велика Кам’янка про припинення права користування земельної ділянки для ведення особистого селянського господарства  орієнтовною площею 0,26 га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урочище «Болота», в межах населеного пункту, керуючись ст.12, 141 Земельного кодексу України, ст. 26 п. 34 закону України «Про місцеве самоврядування в Україні» сільська рада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рипинити гр. Луць Марії Василівні право користування земельної ділянки для ведення особистого селянського господарства  орієнтовною площею 0,26га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урочище «Болота», в межах населеного пункту в зв’язку із поданою заяв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пеціалісту-землевпоряднику сільської ради Л.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ий сільський голова ОТГ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9:00Z</dcterms:created>
  <dc:creator>Игорь</dc:creator>
  <dc:description/>
  <cp:keywords/>
  <dc:language>en-US</dc:language>
  <cp:lastModifiedBy>Rada122</cp:lastModifiedBy>
  <cp:lastPrinted>2020-12-24T14:08:00Z</cp:lastPrinted>
  <dcterms:modified xsi:type="dcterms:W3CDTF">2021-06-11T11:02:00Z</dcterms:modified>
  <cp:revision>4</cp:revision>
  <dc:subject/>
  <dc:title/>
</cp:coreProperties>
</file>