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8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Костишин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Костишин Лариси Сергіївни, жительки м. Львів, вул. Демнянська,6А/42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5 га, що знаходиться в урочищі “Біля Труша”  в 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Костишин Ларисі Сергіївній  на виготовлення проекту   землеустрою щодо відведення земельної ділянки для ведення особистого селянського господарства  орієнтовною  площею 0,15 га,  що знаходиться в урочищі “Біля Труша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стишин Ларисі Сергіївній 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,15 га, що знаходиться в урочищі “Біля Труша”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dc:language>en-US</dc:language>
  <cp:lastModifiedBy>Sekretar</cp:lastModifiedBy>
  <cp:lastPrinted>2021-12-06T10:45:00Z</cp:lastPrinted>
  <dcterms:modified xsi:type="dcterms:W3CDTF">2021-12-06T08:45:00Z</dcterms:modified>
  <cp:revision>1</cp:revision>
  <dc:subject/>
  <dc:title>ПРОЕКТ</dc:title>
</cp:coreProperties>
</file>