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ретя</w:t>
      </w:r>
      <w:r>
        <w:rPr>
          <w:b/>
          <w:sz w:val="28"/>
          <w:szCs w:val="28"/>
          <w:lang w:val="ru-RU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47-ІІ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/202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ru-RU"/>
        </w:rPr>
        <w:t xml:space="preserve">від </w:t>
      </w:r>
      <w:r>
        <w:rPr>
          <w:sz w:val="28"/>
          <w:szCs w:val="28"/>
        </w:rPr>
        <w:t>02.04</w:t>
      </w:r>
      <w:r>
        <w:rPr>
          <w:sz w:val="28"/>
          <w:szCs w:val="28"/>
          <w:lang w:val="ru-RU"/>
        </w:rPr>
        <w:t xml:space="preserve">.2021 року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с. П’ядики</w:t>
      </w:r>
      <w:r>
        <w:rPr>
          <w:sz w:val="28"/>
          <w:szCs w:val="28"/>
        </w:rPr>
        <w:t xml:space="preserve">                           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в рішення </w:t>
      </w:r>
    </w:p>
    <w:p>
      <w:pPr>
        <w:pStyle w:val="Normal"/>
        <w:rPr/>
      </w:pPr>
      <w:r>
        <w:rPr>
          <w:b/>
          <w:sz w:val="28"/>
          <w:szCs w:val="28"/>
        </w:rPr>
        <w:t>33 сесії 7 демократичного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73-ХХХІІ/2020 від 15.10.2020року</w:t>
      </w:r>
    </w:p>
    <w:p>
      <w:pPr>
        <w:pStyle w:val="Normal"/>
        <w:rPr/>
      </w:pPr>
      <w:r>
        <w:rPr>
          <w:b/>
          <w:sz w:val="28"/>
          <w:szCs w:val="28"/>
        </w:rPr>
        <w:t>«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заяву Гуцуляка Володимира Дмитровича про внесення змін в рішення 33 сесії 7 демократичного скликання № 1273-ХХХІІ/2020 від 15.10.2020року «Про виготовлення технічної документації із землеустрою щодо встановлення (відновлення) меж земельної  ділянки в натурі (на місцевості)  для промисловості  (обслуговування м'ясопереробного цеху) площею 0,3493 га , що знаходиться в с. Велика Кам'янка по вул..Г.Сковороди, 1а, розглянувши статут приватної фірми «Нива»  в межах населеного пункту, керуючись ст. 12, 107 Земельного кодексу України, ст..11, 26, 27 Закону України «Про державний земельний кадастр» , ст..55 Закону України « Про землеустрій» 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зміни в рішення 33 сесії 7 демократичного скликання № 1273-ХХХІІ/2020 від 15.10.2020року «Про виготовлення технічної документації із землеустрою щодо встановлення (відновлення) меж земельної  ділянки в натурі (на місцевості)  для промисловості  (обслуговування м'ясопереробного цеху) площею 0,3493 га, що знаходиться в с.Велика Кам'янка по вул..Г.Сковороди, 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) пункт 1 залишити без з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ункт 2 викласти в так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ректору ПФ «Нива» Гуцуляку Володимиру Дмитровичу укласти із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ю сільською радою  додаткову угоду до договору оренди землі від 20 лютого 2006 року , зареєстрованого у Коломийському районному відділі Івано-Франківської регіональної філії ДП « Центр державного земельного кадастру при держкомземі України по земельних ресурсах » за № 040630500003, в частині приведення нормативно грошової оцінки землі та розрахунку орендної плати за землю у відповідність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ункт 3 залишити без змін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5:00Z</dcterms:created>
  <dc:creator>Игорь</dc:creator>
  <dc:description/>
  <dc:language>en-US</dc:language>
  <cp:lastModifiedBy>Sekretar</cp:lastModifiedBy>
  <cp:lastPrinted>2021-04-06T14:04:00Z</cp:lastPrinted>
  <dcterms:modified xsi:type="dcterms:W3CDTF">2021-04-06T11:05:00Z</dcterms:modified>
  <cp:revision>2</cp:revision>
  <dc:subject/>
  <dc:title/>
</cp:coreProperties>
</file>