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71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3.12.2021 року                                                                                  с. П’яд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 Томенчук А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Томенчук Анастасії Василівни, жительки с. П’ядики, вул. Дранчівка,24,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га</w:t>
      </w:r>
      <w:r>
        <w:rPr>
          <w:sz w:val="28"/>
          <w:szCs w:val="28"/>
        </w:rPr>
        <w:t xml:space="preserve">, що знаходиться по вул. Дранчівка,24, 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 Томенчук Анастасії Василівні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 xml:space="preserve">, що знаходиться по вул. Дранчівка,24, в с. П’ядики, в межах населеного пункту, кадастровий номер </w:t>
      </w:r>
      <w:r>
        <w:rPr>
          <w:b/>
          <w:sz w:val="28"/>
          <w:szCs w:val="28"/>
        </w:rPr>
        <w:t>2623285801:01:003:0524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 Томенчук Анастасії Василівні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>, що знаходиться по вул. Дранчівка,24, в с. 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кадастровий номер </w:t>
      </w:r>
      <w:r>
        <w:rPr>
          <w:b/>
          <w:sz w:val="28"/>
          <w:szCs w:val="28"/>
        </w:rPr>
        <w:t>2623285801:01:003:0524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Томенчук Анастасії Васил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іалісту І категорії-землевпоряднику сільської ради Слободян Ю.Я. внести зміни в земельно-облікові докумен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>Контроль за виконанням даного рішення покласти на голову постій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ісії з питань містобудування, будівництва, земельних відносин і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хорони природи  Бойчук І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   Петро ГАЙДЕЙЧУ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32:00Z</dcterms:created>
  <dc:creator>Маруся</dc:creator>
  <dc:description/>
  <dc:language>en-US</dc:language>
  <cp:lastModifiedBy>Sekretar</cp:lastModifiedBy>
  <cp:lastPrinted>2021-12-29T09:32:00Z</cp:lastPrinted>
  <dcterms:modified xsi:type="dcterms:W3CDTF">2021-12-29T07:32:00Z</dcterms:modified>
  <cp:revision>2</cp:revision>
  <dc:subject/>
  <dc:title>ПРОЕКТ</dc:title>
</cp:coreProperties>
</file>