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82077753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3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гр. Ватричу В. І. гр.Ватрич М. І. гр. Ватричу Р.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Ватрича Василя Івановича, жителя с. Турка,  вул. Стефаника,21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>, що знаходиться по вул. Стефаника,21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Ватричу Василю Івановичу гр. Ватрич Марії Іванівні гр.. Ватричу Руслану Василь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 xml:space="preserve">, що знаходиться по вул. Стефаника,21 в с. Турка, в межах населеного пункту, кадастровий номер </w:t>
      </w:r>
      <w:r>
        <w:rPr>
          <w:b/>
          <w:sz w:val="28"/>
          <w:szCs w:val="28"/>
        </w:rPr>
        <w:t>2623287601:01:002:015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Ватричу Василю Івановичу гр. Ватрич Марії Іванівні гр.. Ватричу Руслану Васильовичу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866  га</w:t>
      </w:r>
      <w:r>
        <w:rPr>
          <w:sz w:val="28"/>
          <w:szCs w:val="28"/>
        </w:rPr>
        <w:t xml:space="preserve">, що знаходиться по вул. Стефаника,21 в с. Турка, в межах населеного пункту, кадастровий номер </w:t>
      </w:r>
      <w:r>
        <w:rPr>
          <w:b/>
          <w:sz w:val="28"/>
          <w:szCs w:val="28"/>
        </w:rPr>
        <w:t>2623287601:01:002:015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Ватричу Василю Івановичу гр. Ватрич Марії Іванівні гр.. Ватричу Руслану Василь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’ядицький сільський голова ОТГ             Петро Гайдейчук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6:11:00Z</cp:lastPrinted>
  <dcterms:modified xsi:type="dcterms:W3CDTF">2020-05-18T13:11:00Z</dcterms:modified>
  <cp:revision>78</cp:revision>
  <dc:subject/>
  <dc:title>                                                                                        ПРОЕКТ</dc:title>
</cp:coreProperties>
</file>