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565675728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7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будівництва та обслуговування</w:t>
      </w:r>
    </w:p>
    <w:p>
      <w:pPr>
        <w:pStyle w:val="Normal"/>
        <w:rPr/>
      </w:pPr>
      <w:r>
        <w:rPr>
          <w:b/>
        </w:rPr>
        <w:t>житлового будинку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Ткачуку І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Ткачука Ігоря Михайловича, жителя с. Турка, вул. Шевченка,18, учасника УБД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Ткачуку Ігорю Михайловичу  на виготовлення проекту  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Ткачуку Ігорю Михайловичу  укласти договір з проектною організацією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Sekretar</cp:lastModifiedBy>
  <cp:lastPrinted>2020-05-18T15:14:00Z</cp:lastPrinted>
  <dcterms:modified xsi:type="dcterms:W3CDTF">2020-05-18T12:14:00Z</dcterms:modified>
  <cp:revision>53</cp:revision>
  <dc:subject/>
  <dc:title>                                                                                       ПРОЕКТ</dc:title>
</cp:coreProperties>
</file>