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lineRule="auto" w:line="276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067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88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5.10.2021 року                                                                                 с. П’яд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ої ділянки для сінокосіння і випасання худоби </w:t>
      </w:r>
    </w:p>
    <w:p>
      <w:pPr>
        <w:pStyle w:val="Normal"/>
        <w:rPr/>
      </w:pPr>
      <w:r>
        <w:rPr>
          <w:b/>
        </w:rPr>
        <w:t>на умовах оренди</w:t>
      </w:r>
    </w:p>
    <w:p>
      <w:pPr>
        <w:pStyle w:val="Normal"/>
        <w:rPr>
          <w:b/>
          <w:b/>
        </w:rPr>
      </w:pPr>
      <w:r>
        <w:rPr>
          <w:b/>
        </w:rPr>
        <w:t>гр. Червінському М. 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Червінського Мирослава Васильовича, жителя с. Турка вул. Матросова,10 про надання дозволу на виготовлення проекту землеустрою щодо відведення земельної ділянки для сінокосіння і випасання худоби  орієнтовною  площе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,0 га, що знаходиться по вул. Івана Ткачука (вздовж лівого берега р. Добровідка )  в с. П’ядики, в межах населеного пункту, для передачі в користування на умовах оренди  керуючись  ст. 12, 34, 93, 116, 134 Земельного кодексу України, ст. 26 п. 34 Закону України «Про місцеве самоврядування в Україні»,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дозвіл гр. Червінському Мирославу Васильовичу на виготовлення проекту   землеустрою щодо відведення земельної ділянки для сінокосіння і випасання худоби орієнтовною  площе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,0 га, що знаходиться по вул. Івана Ткачука (вздовж лівого берега р. Добровідка )  в с. П’ядики, в межах населеного пункту,  для передачі в користування на умовах орен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р. Червінському Мирославу Васильовичу укласти договір з проектною організацією на виготовлення проекту землеустрою щодо відведення земельної ділянки для сінокосіння і випасання худоби орієнтовною  площе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,0 га, що знаходиться по вул. Івана Ткачука (вздовж лівого берега р. Добровідка)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,  для передачі в користування на умовах оренди. </w:t>
      </w:r>
    </w:p>
    <w:p>
      <w:pPr>
        <w:pStyle w:val="Normal"/>
        <w:jc w:val="both"/>
        <w:rPr/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голову постійної 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21:00Z</dcterms:created>
  <dc:creator>Маруся</dc:creator>
  <dc:description/>
  <dc:language>en-US</dc:language>
  <cp:lastModifiedBy>Sekretar</cp:lastModifiedBy>
  <cp:lastPrinted>2021-10-19T10:21:00Z</cp:lastPrinted>
  <dcterms:modified xsi:type="dcterms:W3CDTF">2021-10-19T07:21:00Z</dcterms:modified>
  <cp:revision>2</cp:revision>
  <dc:subject/>
  <dc:title>ПРОЕКТ</dc:title>
</cp:coreProperties>
</file>