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в рішення</w:t>
      </w:r>
    </w:p>
    <w:p>
      <w:pPr>
        <w:pStyle w:val="Normal"/>
        <w:rPr>
          <w:b/>
          <w:b/>
        </w:rPr>
      </w:pPr>
      <w:r>
        <w:rPr>
          <w:b/>
        </w:rPr>
        <w:t>17 сесії 7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43-Х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/2018 від 25.10.2018 року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надання дозволу на виготовлення 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учаснику бойових дій в зоні проведення АТО</w:t>
      </w:r>
    </w:p>
    <w:p>
      <w:pPr>
        <w:pStyle w:val="Normal"/>
        <w:rPr>
          <w:b/>
          <w:b/>
        </w:rPr>
      </w:pPr>
      <w:r>
        <w:rPr>
          <w:b/>
        </w:rPr>
        <w:t>гр.Романюку Я.П.”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виступ сільського голови про внесення змін в рішення 17 сесії 7 демократичного скликання П’ядицької сільської ради об’єднаної територіальної громади № 343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5.10.2018 року “Про надання дозволу на виготовлення проекту землеустрою щодо відведення земельної ділянки учаснику бойових дій в зоні проведення АТО гр.Романюку Я.П.” оскільки масив забудови охоплює дві вулиці – вул.Івана Франка та вул.Тараса Шевченка, доцільно продовжити вищевказані вулиц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hanging="360"/>
        <w:jc w:val="both"/>
        <w:rPr/>
      </w:pPr>
      <w:r>
        <w:rPr>
          <w:sz w:val="28"/>
          <w:szCs w:val="28"/>
        </w:rPr>
        <w:t>Внести зміни в 17 сесії 7 демократичного скликання П’ядицької сільської ради об’єднаної територіальної громади № 343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5.10.2018 року “Про надання дозволу на виготовлення проекту землеустрою щодо відведення земельної ділянки учаснику бойових дій в зоні проведення АТО гр.Романюку Я.П.”: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sz w:val="28"/>
          <w:szCs w:val="28"/>
        </w:rPr>
        <w:t>а) пункт 1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Дати дозвіл гр.Романюку Ярославу Петровичу на виготов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екту   землеустрою щодо відведення земельної ділянки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івництва і обслуговування житлового будинку,  господарсь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івель і споруд  орієнтовною площею 0,20 га по Тараса Шевченк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31, для передачі 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ункт 2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 Романюку Ярославу Петровичу  укласти договір з проект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ганізацією на виготовлення проекту землеустрою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ведення земельної ділянки для будівництва і обслугов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житлового будинку, господарських будівель і споруд  орієнтов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еленого пункту, ділянка №31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 пункт 3,4 залишити без змін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иконанням даного рішення покласти на П’ядицького   </w:t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ільського  голову об’єднаної територіальної громади  Петра Гайдейчука.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ідготував спеціаліст-землевпорядник                                                  Ю.Кост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4:00Z</dcterms:created>
  <dc:creator>Маруся</dc:creator>
  <dc:description/>
  <cp:keywords/>
  <dc:language>en-US</dc:language>
  <cp:lastModifiedBy>Замлеавпорядник</cp:lastModifiedBy>
  <cp:lastPrinted>2014-06-23T11:03:00Z</cp:lastPrinted>
  <dcterms:modified xsi:type="dcterms:W3CDTF">2019-10-09T11:51:00Z</dcterms:modified>
  <cp:revision>20</cp:revision>
  <dc:subject/>
  <dc:title>                                                                                        ПРОЕКТ</dc:title>
</cp:coreProperties>
</file>