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Є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лановий контингент учні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встановлення розміру батьківсько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ти за навчання у Турківські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ячій музичній школ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дицької сільської ради на 2021 – 2022 н. 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онів України «Про позашкільну освіту», «Про місцеве самоврядування», постановами Кабінету Міністрів України від 06.07.1992 № 374 “Про плату за навчання у державних школах естетичного виховання дітей”, від 25.03.1997 № 260 “Про встановлення розміру плати за навчання у державних школах естетичного виховання дітей” та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р. №523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ходячи з вищенаведеного та враховуючи висновки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питань охорони здоров’я та соціального захисту населення, освіти, культури, молоді й спорту та комісії з питань депутатської діяльності й етики, забезпечення законності правопорядку, охорони прав, свобод і законних інтересів громадя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П’ядицька сільська рада 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 Визнати таким, що втратило чинність, рішення сесії П’ядицької ОТГ від 23.07.2020р. № 1131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/2020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твердити контингент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Турківської дитячої музичної школи – 50 учнів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 помісячний розмір батьківської плати на 2021 – 2022 н.р. в Турківській ДМШ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 гр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ухові інструменти, струнно – смичкові, бандура, цимбали; акордеон, баян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60 грн: хореографія, образотворче мистецтво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: фортепіано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: госпрозрахункових груп художнього, хореографічного та музичного відділів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фінансове забезпечення дитячої музичної школи на 2021-2022 навчальний рік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твердити пільги за навчання для дітей батьки, яких зареєстровані на території  П’ядицької сільської ради та для дітей, мешканців інших населених пунктів, один з батьків яких працевлаштований на території  П’ядицької сільської ради в розмірі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68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лас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ухові інструменти, струнно – смичкові, бандура, цимбали; акордеон, баян; (224 гр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37 % клас хореографія, образотворче мистецтво; (244 гр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46% клас фортепіано; (300 грн)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прозрахункових гру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46% фортепіано; (300 гр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40% інші музичні відділи, художній та хореографічний відділ. (264 грн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Звільнити від плати за навчання на 100%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дітей-сиріт;</w:t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ей позбавлених батьківського піклуванн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бдарованих дітей (переможців (Гран – прі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) Міжнародних, Всеукраїнських, обласних виконавських конкурсів та художніх виставок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ей, що зареєстровані, як внутрішньо переміщені особ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ей, чиї батьки є учасниками АТО, О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ей</w:t>
      </w:r>
      <w:r>
        <w:rPr>
          <w:rFonts w:cs="Times New Roman" w:ascii="Times New Roman" w:hAnsi="Times New Roman"/>
          <w:sz w:val="28"/>
          <w:szCs w:val="28"/>
        </w:rPr>
        <w:t>, батьки яких загинули (померли) під час проведення антитерористичної опе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 О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и - інвалі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Звільнити від плати за навчання на 50%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ей з багатодітних сімей (3 – х і більше дітей віком до 18 рокі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лозабезпечени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При наявності двох і більше учнів з однієї сім’ї, які навчаються в школі, плата становить – 100% за одного учня, 50% - за інших, незалежно від того, навчаються вони в одній чи різних школа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Дозволити директору музичної школи проводити додатковий набір учнів понад встановлений контингент на засадах самоокуп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льги надаються на підставі поданих батьками, опікунами, особами, на утриманні яких знаходяться діти, документів, затверджених цим рішенням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усу, що дає право на піль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7. Для звільнення обдарованих учнів від оплати за навчання керівник закладу подає до відділу бухгалтерії П’ядицької сільської ради клопотання про звільнення від оплати за навчання; список учнів (П.І.Б, викладач, клас, фах); копії грамот, дипломів за поточний навчальний рік, засвідчені печаткою та підписом керівника. На всіх копіях документів має бути проставлено дату та напис «згідно з оригіналом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. Документи на звільнення від оплати за навчання обдарованих учнів та пільгових категорій подаються з 01 – 15 вересня навчального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лата за навчання у школах естетичного виховання вноситься протягом навчального року (вересень – травень) до 10 числа кожного місяця за поточний місяць до банківських установ. Чек проплати заноситься керівником закладу до бухгалтерського відділу П’ядицької сільської ра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0. Використання коштів, одержаних від плати за навчання у дитячій музичній школ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робітна плата та нарахування на фонд оплати праці, енергоносії та канцтовари– 90%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- придбання матеріальних цінностей – 10%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Контроль за виконанням рішення покласти на постійн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питань охорони здоров’я та соціального захисту населення, освіти, культури, молоді й спорту та комісії з питань депутатської діяльності й етики, забезпечення законності правопорядку, охорони прав, свобод і законних інтересів громадя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ільська рада  (голова комісії – Тепчук І.І.)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150"/>
        <w:ind w:firstLine="300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ru-RU"/>
        </w:rPr>
        <w:t xml:space="preserve">Сільський голова 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Петро ГАЙДЕЙ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5:00Z</dcterms:created>
  <dc:creator>gold</dc:creator>
  <dc:description/>
  <dc:language>en-US</dc:language>
  <cp:lastModifiedBy>Sekretar</cp:lastModifiedBy>
  <cp:lastPrinted>2019-07-18T09:24:00Z</cp:lastPrinted>
  <dcterms:modified xsi:type="dcterms:W3CDTF">2021-08-16T07:35:00Z</dcterms:modified>
  <cp:revision>2</cp:revision>
  <dc:subject/>
  <dc:title/>
</cp:coreProperties>
</file>