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0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Сеньо С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Сеньо Степана Андрійовича, жителя с.П’ядики, вул.Молодіжна,13,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09 га, що знаходиться по вул.Молодіжна,13,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Сеньо Степану Андрій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09 га, що знаходиться по вул.Молодіжна,13, в с.П’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ньо Степану Андрійовичу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09 га, що знаходиться  по вул.Молодіжна,13, в с.П’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10:00Z</cp:lastPrinted>
  <dcterms:modified xsi:type="dcterms:W3CDTF">2019-12-17T09:10:00Z</dcterms:modified>
  <cp:revision>61</cp:revision>
  <dc:subject/>
  <dc:title>                                                                                       ПРОЕКТ</dc:title>
</cp:coreProperties>
</file>