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2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 xml:space="preserve">технічної документації із землеустрою </w:t>
      </w:r>
    </w:p>
    <w:p>
      <w:pPr>
        <w:pStyle w:val="Normal"/>
        <w:rPr/>
      </w:pPr>
      <w:r>
        <w:rPr>
          <w:b/>
        </w:rPr>
        <w:t>щодо поділу 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Демедюк Г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Демедюк Ганни Степанівни, жительки с.П’ядики, вул.Тараса Шевченка,39а,  про надання дозволу на виготовлення технічної документації із  землеустрою щодо поділу земельної ділянки, що знаходиться в урочищі “Скотомогильник”  в с.П’ядики, в межах населеного пункту, керуючись  ст. 12, 116, 118, 121, 122 Земельного кодексу України, ст.56 Закону України “Про землеустрій”, ст. 26 п. 34 Закону України “Про місцеве самоврядування в Україні”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Демедюк Ганні Степанівні на виготовлення технічної документації із землеустрою щодо поділу земельної ділянки комунальної власності, кадастровий номер 2623285800:05:001:0009, цільове призначення – землі запасу, площею 3,4877 га для формування земельної ділянки орієнтовною площею 0,30 га ведення особистого селянського господарства, що знаходиться в урочищі “Скотомогильник”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>2. Демедюк Ганні Степанівні укласти договір з проектною організацією на виготовлення технічної документації із землеустрою щодо поділу земельної ділянки комунальної власності, кадастровий номер 2623285800:05:001:0009, цільове призначення – землі запасу, площею 3,4877 га для формування земельної ділянки орієнтовною площею 0,30 га ведення особистого селянського господарства, що знаходиться в урочищі “Скотомогильник”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’ядицький сільський голова  ОТГ               Петро Гайдейчук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Sekretar</cp:lastModifiedBy>
  <cp:lastPrinted>2019-10-07T14:01:00Z</cp:lastPrinted>
  <dcterms:modified xsi:type="dcterms:W3CDTF">2019-10-07T11:01:00Z</dcterms:modified>
  <cp:revision>57</cp:revision>
  <dc:subject/>
  <dc:title>                                                                                       ПРОЕКТ</dc:title>
</cp:coreProperties>
</file>