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156321966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№1143-XXIX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від 14.05.2020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 xml:space="preserve">щодо відведення земельної ділянки </w:t>
      </w:r>
    </w:p>
    <w:p>
      <w:pPr>
        <w:pStyle w:val="Normal"/>
        <w:rPr>
          <w:b/>
          <w:b/>
        </w:rPr>
      </w:pPr>
      <w:r>
        <w:rPr>
          <w:b/>
        </w:rPr>
        <w:t xml:space="preserve">для будівництва і обслуговування </w:t>
      </w:r>
    </w:p>
    <w:p>
      <w:pPr>
        <w:pStyle w:val="Normal"/>
        <w:rPr>
          <w:b/>
          <w:b/>
        </w:rPr>
      </w:pPr>
      <w:r>
        <w:rPr>
          <w:b/>
        </w:rPr>
        <w:t>культових та інших будівель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РГ УГКЦ “Покрову Пресвятої Богородиці” с.П</w:t>
      </w:r>
      <w:r>
        <w:rPr>
          <w:b/>
          <w:lang w:val="ru-RU"/>
        </w:rPr>
        <w:t>’ядик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РГ УГКЦ ”Покрову Пресвятої Богородиці” с.П’ядики про надання дозволу на виготовлення  проекту землеустрою щодо відведення земельної ділянки для будівництва та обслуговування релігійної  споруди – каплиці,  орієнтовною площею </w:t>
      </w:r>
      <w:r>
        <w:rPr>
          <w:b/>
          <w:sz w:val="28"/>
          <w:szCs w:val="28"/>
        </w:rPr>
        <w:t>0,02 га</w:t>
      </w:r>
      <w:r>
        <w:rPr>
          <w:sz w:val="28"/>
          <w:szCs w:val="28"/>
        </w:rPr>
        <w:t>, що знаходиться  по вул.Степана Гнатюка в с.П’ядики, в межах населеного пункту, керуючись ст. 12, 92, 116, 122, 123 Земельного кодексу України, ст. 26 п. 34 Закону України «Про місцеве самоврядування в Україні» сільська рада об’єднаної територіальної громади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sz w:val="28"/>
          <w:szCs w:val="28"/>
        </w:rPr>
        <w:t>: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Дати дозвіл РГ УГКЦ ”Покрову Пресвятої Богородиці” с.П’ядики на виготовлення проекту  землеустрою щодо відведення земельної ділянки для будівництва та обслуговування релігійної  споруди – каплиці, орієнтовною  площею </w:t>
      </w:r>
      <w:r>
        <w:rPr>
          <w:b/>
          <w:sz w:val="28"/>
          <w:szCs w:val="28"/>
        </w:rPr>
        <w:t>0,02 га</w:t>
      </w:r>
      <w:r>
        <w:rPr>
          <w:sz w:val="28"/>
          <w:szCs w:val="28"/>
        </w:rPr>
        <w:t>, що знаходиться  по вул.Степана Гнатюка в с. П’ядики, в межах населеного пункту, для передачі в постійне користування.</w:t>
      </w:r>
    </w:p>
    <w:p>
      <w:pPr>
        <w:pStyle w:val="Normal"/>
        <w:ind w:left="795" w:hanging="0"/>
        <w:rPr/>
      </w:pPr>
      <w:r>
        <w:rPr>
          <w:sz w:val="28"/>
          <w:szCs w:val="28"/>
        </w:rPr>
        <w:t xml:space="preserve">2. РГ УГКЦ ”Покрову Пресвятої Богородиці” с.П’ядики  укласти договір з проектною організацією на виготовлення проекту землеустрою щодо відведення земельної ділянки для будівництва та обслуговування релігійної  споруди – каплиці, орієнтовною  площею </w:t>
      </w:r>
      <w:r>
        <w:rPr>
          <w:b/>
          <w:sz w:val="28"/>
          <w:szCs w:val="28"/>
        </w:rPr>
        <w:t>0,02 га</w:t>
      </w:r>
      <w:r>
        <w:rPr>
          <w:sz w:val="28"/>
          <w:szCs w:val="28"/>
        </w:rPr>
        <w:t>, що знаходиться  по вул.Степана Гнатюка в с. П’ядики, в межах населеного пункту, для передачі в постійне користування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ind w:left="708" w:firstLine="42"/>
        <w:rPr/>
      </w:pPr>
      <w:r>
        <w:rPr>
          <w:sz w:val="28"/>
          <w:szCs w:val="28"/>
        </w:rPr>
        <w:t>4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’ядицький сільський голова ОТГ               Петро Гайдейчук 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Sekretar</cp:lastModifiedBy>
  <cp:lastPrinted>2020-05-18T17:26:00Z</cp:lastPrinted>
  <dcterms:modified xsi:type="dcterms:W3CDTF">2020-05-18T14:26:00Z</dcterms:modified>
  <cp:revision>16</cp:revision>
  <dc:subject/>
  <dc:title>                                                                                        ПРОЕКТ</dc:title>
</cp:coreProperties>
</file>