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кладення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оренди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 xml:space="preserve">Розглянувши клопотання дирекції  П’ядицького ліцею імені Степана Мельничука щодо надання дозволу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1 з ПрАТ «ВФ Україна»,  керуючись ст. 26, 60  Закону України «Про місцеве самоврядування в Україні», Законом України «Про оренду державного та комунального майна», сільська рада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укладання договору оренди частини труби котельні П’ядицького ліцею імені Степана Мельничука П’ядицької сільської ради з прилеглою технічною площадкою що знаходиться за адресою Івано – Франківська область, Коломийський район, село П’ядики, вулиця Кринички, 1, з ПрАТ «ВФ Україна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виробництва, сільського господарства, підприємництва, транспорту,  зв’язку, житлово-комунального господарства і комунальної власності.(Л.Калун)</w:t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09:00Z</dcterms:created>
  <dc:creator>User</dc:creator>
  <dc:description/>
  <dc:language>en-US</dc:language>
  <cp:lastModifiedBy>Sekretar</cp:lastModifiedBy>
  <cp:lastPrinted>2021-08-17T10:02:00Z</cp:lastPrinted>
  <dcterms:modified xsi:type="dcterms:W3CDTF">2021-08-17T07:09:00Z</dcterms:modified>
  <cp:revision>2</cp:revision>
  <dc:subject/>
  <dc:title/>
</cp:coreProperties>
</file>