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ІШ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кальних змін д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у поєднанн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 детальним планом територ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а Велика Кам’я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П.Мир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мийського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 – Франк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ПрАТ «ВФ Україна» в особі керівника Ткачука М.М. про затвердження проекту локальних змін до генерального плану поєднаного з детальним планом території в с.Велика Кам'янка по вул.П.Мирного в межах населеного пункту, земельної ділянки для розміщення та експлуатації об'єктів і споруд телекомунікацій, керуючись ст. 12 Земельного кодексу України, ст. 26 п. 42 Закону України «Про місцеве самоврядування в Україні»,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проект локальних змін до генерального плану поєднаного з детальним планом території в с.Велика Кам'янка по вул.П.Мирного в межах населеного пункту, земельної ділянки для розміщення та експлуатації об'єктів і споруд телекомунік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20:00Z</dcterms:created>
  <dc:creator>Игорь</dc:creator>
  <dc:description/>
  <cp:keywords/>
  <dc:language>en-US</dc:language>
  <cp:lastModifiedBy>User</cp:lastModifiedBy>
  <dcterms:modified xsi:type="dcterms:W3CDTF">2021-09-21T10:59:00Z</dcterms:modified>
  <cp:revision>13</cp:revision>
  <dc:subject/>
  <dc:title/>
</cp:coreProperties>
</file>