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7 -ІІІ/20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02.04.2021 року                                                                                  с. П’ядики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а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юк І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озглянувши заяву гр. Гап’юк Іванни Володимирівни, жительки  м. Коломия  вул. Старицького, 7,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500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 урочище «Старий сад»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гр. Га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к Іванні Володимирівні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500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урочище «Старий сад», в межах населеного пункту, кадастровий номер </w:t>
      </w:r>
      <w:r>
        <w:rPr>
          <w:b/>
          <w:sz w:val="28"/>
          <w:szCs w:val="28"/>
        </w:rPr>
        <w:t>2623285801:01:007:0140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власність гр. Га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к Іванні Володимирівні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500  га</w:t>
      </w:r>
      <w:r>
        <w:rPr>
          <w:sz w:val="28"/>
          <w:szCs w:val="28"/>
        </w:rPr>
        <w:t>, що знаходиться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  урочище «Старий сад», в межах населеного пункту, кадастровий номер </w:t>
      </w:r>
      <w:r>
        <w:rPr>
          <w:b/>
          <w:sz w:val="28"/>
          <w:szCs w:val="28"/>
        </w:rPr>
        <w:t>2623285801:01:007:0140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реєструвати гр. Га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к Іванні Володимир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1 категорії - землевпоряднику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ої сільської ради Слободян Ю. Я.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начальника відділу земельних відносин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 Король Г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7:00Z</dcterms:created>
  <dc:creator>Игорь</dc:creator>
  <dc:description/>
  <dc:language>en-US</dc:language>
  <cp:lastModifiedBy>Sekretar</cp:lastModifiedBy>
  <cp:lastPrinted>2021-04-08T09:27:00Z</cp:lastPrinted>
  <dcterms:modified xsi:type="dcterms:W3CDTF">2021-04-08T06:27:00Z</dcterms:modified>
  <cp:revision>2</cp:revision>
  <dc:subject/>
  <dc:title/>
</cp:coreProperties>
</file>