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035308593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103-XXIX/202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землеустрою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нського господарст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Огородничуку Я.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озглянувши заяву гр.Огородничука Ярослава Васильовича, жителя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вул.Зелена, 13, про надання дозволу на виготовлення проекту землеустрою щодо відведення земельної  ділянки 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16 га</w:t>
      </w:r>
      <w:r>
        <w:rPr>
          <w:sz w:val="28"/>
          <w:szCs w:val="28"/>
        </w:rPr>
        <w:t>, що знаходиться в с. 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по вул.Зелена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Дати дозвіл гр. Огородничуку Ярославу Васильовичу на виготовлення проекту землеустрою щодо відведення земельної ділянки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16 га</w:t>
      </w:r>
      <w:r>
        <w:rPr>
          <w:sz w:val="28"/>
          <w:szCs w:val="28"/>
        </w:rPr>
        <w:t>, що знаходиться в с. 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по вул.Зелена, в межах населеного пункту, для передачі у власні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екомендувати гр. Огородничуку Ярославу Васильовичу заключити договір на виконання робіт із проектною організацією по виготовленню проекту землеустрою щодо відведення земельної ділянки для ведення особистого селянського господарства. 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30:00Z</dcterms:created>
  <dc:creator>Игорь</dc:creator>
  <dc:description/>
  <cp:keywords/>
  <dc:language>en-US</dc:language>
  <cp:lastModifiedBy>Sekretar</cp:lastModifiedBy>
  <cp:lastPrinted>2020-05-18T15:31:00Z</cp:lastPrinted>
  <dcterms:modified xsi:type="dcterms:W3CDTF">2020-05-18T12:32:00Z</dcterms:modified>
  <cp:revision>19</cp:revision>
  <dc:subject/>
  <dc:title/>
</cp:coreProperties>
</file>