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81744436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103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Огородничуку Я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Огородничука Ярослава Васильовича, жителя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Зелена, 13,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6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Зелен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Огородничуку Ярославу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6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Зелена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Огородничуку Ярославу Василь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Sekretar</cp:lastModifiedBy>
  <cp:lastPrinted>2020-05-18T15:31:00Z</cp:lastPrinted>
  <dcterms:modified xsi:type="dcterms:W3CDTF">2020-05-18T12:32:00Z</dcterms:modified>
  <cp:revision>19</cp:revision>
  <dc:subject/>
  <dc:title/>
</cp:coreProperties>
</file>