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будівництва і обслуговування</w:t>
      </w:r>
    </w:p>
    <w:p>
      <w:pPr>
        <w:pStyle w:val="Normal"/>
        <w:rPr/>
      </w:pPr>
      <w:r>
        <w:rPr>
          <w:b/>
        </w:rPr>
        <w:t>житлового будинку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Романко М. 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Романко Михайла Любомировича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 площею 0,1714 га, що знаходиться по вул. Січових Стрільців, ділянка,8  в с. Турка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Романко Михайлу Любомировичу  на виготовлення проекту   землеустрою щодо відведення земельної ділянки для будівництва та обслуговування житлового будинку, господарських будівель і споруд    площею 0,1714 га, що знаходиться по вул. Січових Стрільців, ділянка,8  в с. Турка, в межах населеного пункту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. Романко Михайлу Любомировичу укласти договір з проектною організацією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 площею 0,1714 га, що знаходиться по вул. Січових Стрільців, ділянка,8  в с. Турка, в межах населеного пункту,  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роблену та погоджену в установленому порядку документацію представити на затвердження сесії П’ядиц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21-09-21T14:55:00Z</cp:lastPrinted>
  <dcterms:modified xsi:type="dcterms:W3CDTF">2021-09-21T11:58:00Z</dcterms:modified>
  <cp:revision>66</cp:revision>
  <dc:subject/>
  <dc:title>                                                                                       ПРОЕКТ</dc:title>
</cp:coreProperties>
</file>