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4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Соколовськом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Соколовського Віталія Васильовича, жителя с.П’ядики, вул.Ропша,7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5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Соколовському Віталію Василь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 Соколовському Віталію Василь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Соколовському Віталію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b/>
          <w:sz w:val="28"/>
          <w:szCs w:val="28"/>
        </w:rPr>
        <w:t xml:space="preserve">П’ядицький сільський голова  ОТГ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22:00Z</cp:lastPrinted>
  <dcterms:modified xsi:type="dcterms:W3CDTF">2019-09-30T08:22:00Z</dcterms:modified>
  <cp:revision>50</cp:revision>
  <dc:subject/>
  <dc:title>                                                                                        ПРОЕКТ</dc:title>
</cp:coreProperties>
</file>