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64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озгляд заяви  про надання земельної</w:t>
      </w:r>
    </w:p>
    <w:p>
      <w:pPr>
        <w:pStyle w:val="Normal"/>
        <w:rPr>
          <w:b/>
          <w:b/>
        </w:rPr>
      </w:pPr>
      <w:r>
        <w:rPr>
          <w:b/>
        </w:rPr>
        <w:t>ділянки в оренду Коломийській організації</w:t>
      </w:r>
    </w:p>
    <w:p>
      <w:pPr>
        <w:pStyle w:val="Normal"/>
        <w:rPr>
          <w:b/>
          <w:b/>
        </w:rPr>
      </w:pPr>
      <w:r>
        <w:rPr>
          <w:b/>
        </w:rPr>
        <w:t>українського товариства мисливців та риба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озглянувши заяву Коломийської організації українського товариства мисливців та рибалок, про продовження терміну дії договору оренди земельної ділянки сільськогосподарського призначення для сінокосіння та випасання худоби площею 1,5000 га, що розташована в с. Турка ур. «Діброва», керуючись ст. 12 Земельного кодексу України, ст. 26 п. 34 Закону України «Про місцеве самоврядування в Україні», сільська рада об’єднаної територіальної гром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ідмовити  Коломийській організації українського товариства мисливців та рибалок в наданні дозволу на   продовження терміну дії договору оренди земельної ділянки сільськогосподарського призначення для сінокосіння та випасання худоби  площею 1,5000 га, що розташована в с. Турка ур. «Діброва»  враховуючи те, що більшість депутататів П’ядицької сільської ради  (в кількост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осіб) утримались у голосуванні про продовження терміну дії договору оренди земельної діля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даного рішення покласти на начальника відділу       земельних відносин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дицької сільської ради  Г.Корол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   Петро ГАЙДЕЙЧУ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19:00Z</dcterms:created>
  <dc:creator>Игорь</dc:creator>
  <dc:description/>
  <dc:language>en-US</dc:language>
  <cp:lastModifiedBy>Sekretar</cp:lastModifiedBy>
  <cp:lastPrinted>2021-07-14T09:19:00Z</cp:lastPrinted>
  <dcterms:modified xsi:type="dcterms:W3CDTF">2021-07-14T06:19:00Z</dcterms:modified>
  <cp:revision>2</cp:revision>
  <dc:subject/>
  <dc:title>ПРОЕКТ РІШЕННЯ</dc:title>
</cp:coreProperties>
</file>