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а сес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четверте пленарне засід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82</w:t>
      </w:r>
      <w:r>
        <w:rPr>
          <w:rFonts w:cs="Times New Roman" w:ascii="Times New Roman" w:hAnsi="Times New Roman"/>
          <w:sz w:val="28"/>
          <w:szCs w:val="28"/>
        </w:rPr>
        <w:t>-І/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ро затвердження проекту землеустр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щодо відведення земельної 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господ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гр..Бордюг А.І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глянувши заяву гр.Бордюг Анастасії Іллівни, жительки с.Фатовець про затвердження проекту землеустрою щодо відведення земельної ділянки  для ведення особистого селянського господарства площею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0,3281 г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що знаходиться в с.Фатовець вул..О.Кобилянської, в межах населеного пункту, керуючись ст.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 И Р І Ш И Л 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 Затвердити гр.Бордюг Анастасії Іллівні проек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емлеустрою щодо відведення земельної ділянки  для ведення особистого селянського господарства площею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0,3281 г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що знаходиться в с.Фатовець вул..О.Кобилянської, в межах населеного пункту, кадастровий номер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623280202:01:005:0031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. Передати у власність гр.Бордюг Анастасії Іллівні, земельну ділянку для ведення особистого селянського господарства площею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0,3281 г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що знаходиться в с.Фатовець вул..О.Кобилянської, в межах населеного пункту, кадастровий номер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623280202:01:005:0031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 Зареєструвати гр. Бордюг Анастасії Ілл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4. Спеціалісту-землевпоряднику сільської ради Л.Саєвич внести зміни в земельно-облікові докумен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. Контроль за виконанням даного рішення покласти на начальника відділу земельних відносин П'ядицької сільської ради ОТГ  Г.Король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’ядицький сільський голова ОТГ                      Петро Гайдейчу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18:00Z</dcterms:created>
  <dc:creator>Игорь</dc:creator>
  <dc:description/>
  <cp:keywords/>
  <dc:language>en-US</dc:language>
  <cp:lastModifiedBy>Rada122</cp:lastModifiedBy>
  <cp:lastPrinted>2020-12-24T14:17:00Z</cp:lastPrinted>
  <dcterms:modified xsi:type="dcterms:W3CDTF">2021-06-11T10:49:00Z</dcterms:modified>
  <cp:revision>4</cp:revision>
  <dc:subject/>
  <dc:title/>
</cp:coreProperties>
</file>