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ЕКТ       Р І Ш Е Н Н Я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розміщення, будівництва,</w:t>
      </w:r>
    </w:p>
    <w:p>
      <w:pPr>
        <w:pStyle w:val="Normal"/>
        <w:rPr>
          <w:b/>
          <w:b/>
        </w:rPr>
      </w:pPr>
      <w:r>
        <w:rPr>
          <w:b/>
        </w:rPr>
        <w:t>експлуатації та обслуговування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об</w:t>
      </w:r>
      <w:r>
        <w:rPr>
          <w:b/>
          <w:lang w:val="ru-RU"/>
        </w:rPr>
        <w:t>’</w:t>
      </w:r>
      <w:r>
        <w:rPr>
          <w:b/>
        </w:rPr>
        <w:t>єктів передачі електричної та теплової енергії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для передачі в орен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ТзОВ “ІВА-Тепло”, в особі директора Остапчука Миколи Миколайовича, вул.Молодіжна,62 с.П’ядики  про надання дозволу на виготовлення проекту землеустрою щодо відведення земельної ділянки для розміщення, будівництва, експлуатації та обслуговування  будівель і споруд об’єктів передачі електричної та теплової енергії  по вул.Симона Петлюри, в с. П’ядики  орієнтовною площею 0,0060 га  для передачі в користування на умовах оренди, керуючись ст. 12, 93, 123, 134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ти дозвіл ТзОВ “ІВА-Тепло”, в особі директора Остапчука Миколи Миколайовича, вул.Молодіжна,62 с.П’ядики,  на виготовлення проекту   землеустрою щодо відведення земельної ділянки для розміщення, будівництва, експлуатації та обслуговування  будівель і споруд об’єктів передачі електричної та теплової енергії  по вул.Симона Петлюри, в с. П’ядики  орієнтовною площею 0,0060 га  для передачі в користування на умовах оренди.</w:t>
      </w:r>
    </w:p>
    <w:p>
      <w:pPr>
        <w:pStyle w:val="Normal"/>
        <w:jc w:val="both"/>
        <w:rPr/>
      </w:pPr>
      <w:r>
        <w:rPr>
          <w:sz w:val="28"/>
          <w:szCs w:val="28"/>
        </w:rPr>
        <w:t>2. ТзОВ “ІВА-Тепло”, в особі директора Остапчука Миколи Миколайовича, вул.Молодіжна,62 с.П’ядики,  укласти договір з проектною організацією щодо виготовлення проекту землеустрою щодо відведення земельної ділянки для розміщення, будівництва, експлуатації та обслуговування  будівель і споруд об’єктів передачі електричної та теплової енергії  по вул.Симона Петлюри, в с. П’ядики  орієнтовною площею 0,0060 га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Розроблену та погоджену документацію представити на затвердження сесії П</w:t>
      </w:r>
      <w:r>
        <w:rPr>
          <w:sz w:val="28"/>
          <w:szCs w:val="28"/>
          <w:lang w:val="ru-RU"/>
        </w:rPr>
        <w:t>’ядицької сільської ради ОТ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ОТГ Петра Гайдейч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ідготував спеціаліст-землевпорядник                                         Ю.Кост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418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9:00Z</dcterms:created>
  <dc:creator>Маруся</dc:creator>
  <dc:description/>
  <cp:keywords/>
  <dc:language>en-US</dc:language>
  <cp:lastModifiedBy>Замлеавпорядник</cp:lastModifiedBy>
  <cp:lastPrinted>2019-09-27T14:45:00Z</cp:lastPrinted>
  <dcterms:modified xsi:type="dcterms:W3CDTF">2019-09-27T11:46:00Z</dcterms:modified>
  <cp:revision>56</cp:revision>
  <dc:subject/>
  <dc:title>                                                                             ПРОЕКТ</dc:title>
</cp:coreProperties>
</file>