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9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Процюк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Процюка Василя Васильовича, жителя м. Коломия, вул. Мазепи,268а/76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Кринички,55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Процюку Василю Василь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Кринички,55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50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Процюку Василю Васильовичу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Кринички,55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50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Процюку Василю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 – землевпоряднику П’ядицької сільської ради Ю. 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09:00Z</dcterms:created>
  <dc:creator>Маруся</dc:creator>
  <dc:description/>
  <cp:keywords/>
  <dc:language>en-US</dc:language>
  <cp:lastModifiedBy>Sekretar</cp:lastModifiedBy>
  <cp:lastPrinted>2021-07-14T09:43:00Z</cp:lastPrinted>
  <dcterms:modified xsi:type="dcterms:W3CDTF">2021-07-14T06:44:00Z</dcterms:modified>
  <cp:revision>3</cp:revision>
  <dc:subject/>
  <dc:title>ПРОЕКТ</dc:title>
</cp:coreProperties>
</file>