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742385182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П’ядики                                                                      №109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дозволу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.Саєвича С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Саєвича Степана Петровича, жителя с.Ценява вул.Шевченка,</w:t>
      </w:r>
      <w:r>
        <w:rPr>
          <w:b/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учасника бойових ді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, керуючись ст.12,81,116,118,121,122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5173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Саєвичу Степану Пе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, в з’язку з тим, що П’ядицькою сільською радою ОТГ проводиться поділ земельних ділянок для учасників бой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5:00Z</dcterms:created>
  <dc:creator>Игорь</dc:creator>
  <dc:description/>
  <cp:keywords/>
  <dc:language>en-US</dc:language>
  <cp:lastModifiedBy>Sekretar</cp:lastModifiedBy>
  <cp:lastPrinted>2020-05-18T12:04:00Z</cp:lastPrinted>
  <dcterms:modified xsi:type="dcterms:W3CDTF">2020-05-18T09:04:00Z</dcterms:modified>
  <cp:revision>14</cp:revision>
  <dc:subject/>
  <dc:title/>
</cp:coreProperties>
</file>