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20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.04</w:t>
      </w:r>
      <w:r>
        <w:rPr>
          <w:sz w:val="28"/>
          <w:szCs w:val="28"/>
        </w:rPr>
        <w:t xml:space="preserve">.2021 року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с. П’ядик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 xml:space="preserve">об’єднаної територіальн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bCs/>
          <w:color w:val="0F1419"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громади за 2020 рік</w:t>
      </w:r>
    </w:p>
    <w:p>
      <w:pPr>
        <w:pStyle w:val="Normal"/>
        <w:rPr>
          <w:rFonts w:cs="Arial"/>
          <w:b/>
          <w:b/>
          <w:bCs/>
          <w:color w:val="0F1419"/>
          <w:sz w:val="16"/>
          <w:szCs w:val="16"/>
          <w:lang w:val="uk-UA"/>
        </w:rPr>
      </w:pPr>
      <w:r>
        <w:rPr>
          <w:rFonts w:cs="Arial"/>
          <w:b/>
          <w:bCs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20 рік до сільського бюджету об’єднаної територіальної громади надійшло доходів загального та спеціального фондів з урахуванням міжбюджетних трансфертів в сумі 69 561 605 грн. 49 коп., що складає 98,2 відс. до </w:t>
      </w:r>
      <w:r>
        <w:rPr>
          <w:sz w:val="28"/>
          <w:lang w:val="uk-UA"/>
        </w:rPr>
        <w:t>уточненого плану на рік.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45 984 681 грн. 00 коп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13 674 2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           25 415 1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едична субвенції з державного бюджету місцевим бюджетам –              1 706 8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3 175 100 грн.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за рахунок залишку коштів освітньої субвенції, що утворився на початок бюджетного періоду(харчоблоки) - 497 09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238 0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субвенція з місцевого бюджету на забезпечення НУШ - 75 7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– 553 341грн.00 коп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ші субвенції з місцевого бюджету-649 350грн.00 коп.(субвенція на лохину -350000грн., субвенція на реставрацію </w:t>
      </w:r>
      <w:r>
        <w:rPr>
          <w:sz w:val="28"/>
          <w:szCs w:val="28"/>
          <w:lang w:val="uk-UA"/>
        </w:rPr>
        <w:t>Церкви Покрови Пресвятої Богородиці у селі П`ядики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-199 350,60грн.,субвенція на ремонт басейну - 100 000,00грн.</w:t>
      </w:r>
      <w:r>
        <w:rPr>
          <w:sz w:val="28"/>
          <w:lang w:val="uk-UA"/>
        </w:rPr>
        <w:t>)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вень дотаційності за 2020 рік - 45,7%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ів) надійшло 11 874 303 грн. 20 коп., що складає  93,0 відс. до уточненого плану на рік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rStyle w:val="Applestylespan"/>
          <w:color w:val="2D1614"/>
          <w:sz w:val="28"/>
          <w:szCs w:val="28"/>
          <w:lang w:val="uk-UA"/>
        </w:rPr>
        <w:t xml:space="preserve"> займає податок на доходи фізичних осіб, частка якого займає 57, 0  відс. від усіх надходжень. </w:t>
      </w:r>
      <w:r>
        <w:rPr>
          <w:rStyle w:val="Applestylespan"/>
          <w:color w:val="2D1614"/>
          <w:sz w:val="28"/>
          <w:szCs w:val="28"/>
        </w:rPr>
        <w:t>За 20</w:t>
      </w:r>
      <w:r>
        <w:rPr>
          <w:rStyle w:val="Applestylespan"/>
          <w:color w:val="2D1614"/>
          <w:sz w:val="28"/>
          <w:szCs w:val="28"/>
          <w:lang w:val="uk-UA"/>
        </w:rPr>
        <w:t>20</w:t>
      </w:r>
      <w:r>
        <w:rPr>
          <w:rStyle w:val="Applestylespan"/>
          <w:color w:val="2D1614"/>
          <w:sz w:val="28"/>
          <w:szCs w:val="28"/>
        </w:rPr>
        <w:t xml:space="preserve"> р</w:t>
      </w:r>
      <w:r>
        <w:rPr>
          <w:rStyle w:val="Applestylespan"/>
          <w:color w:val="2D1614"/>
          <w:sz w:val="28"/>
          <w:szCs w:val="28"/>
          <w:lang w:val="uk-UA"/>
        </w:rPr>
        <w:t>ік</w:t>
      </w:r>
      <w:r>
        <w:rPr>
          <w:rStyle w:val="Applestylespan"/>
          <w:color w:val="2D1614"/>
          <w:sz w:val="28"/>
          <w:szCs w:val="28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6 767 373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50 коп. і зросли проти минулого року </w:t>
      </w:r>
      <w:r>
        <w:rPr>
          <w:rStyle w:val="Applestylespan"/>
          <w:sz w:val="28"/>
          <w:szCs w:val="28"/>
          <w:lang w:val="uk-UA"/>
        </w:rPr>
        <w:t>на 342 916 грн. 90 коп. або на 5,3 відсотка. Затверджені уточнені планові показники на 2020 рік виконано</w:t>
      </w:r>
      <w:r>
        <w:rPr>
          <w:rStyle w:val="Applestylespan"/>
          <w:color w:val="2D1614"/>
          <w:sz w:val="28"/>
          <w:szCs w:val="28"/>
          <w:lang w:val="uk-UA"/>
        </w:rPr>
        <w:t xml:space="preserve"> на 92,4 відсотк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ів) </w:t>
      </w:r>
      <w:r>
        <w:rPr>
          <w:sz w:val="28"/>
          <w:szCs w:val="28"/>
          <w:lang w:val="uk-UA"/>
        </w:rPr>
        <w:t>11 864 475 грн. 09 коп</w:t>
      </w:r>
      <w:r>
        <w:rPr>
          <w:sz w:val="28"/>
          <w:lang w:val="uk-UA"/>
        </w:rPr>
        <w:t>.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>екологічний податок 12 410,18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лата за послуги, що надаються бюджетними установами згідно з їх основною діяльністю 714 103,63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лата за оренду майна бюджетних установ 640 245,26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дходження бюджетних установ від реалізації в установленому порядку майна (крім нерухомого майна) 9 728,50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лагодійні внески, гранти та дарунки 11 058 310,12 грн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у питому вагу у складі доходів спеціального фонду займають власні надходження бюджетних установ. За 2020рік надійшло власних надходжень на суму 11 846 387 грн. 51 коп. або 99,9% доходів спеціального фонд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по загальному та спеціальному фондах за звітний рік  склали 54 590 665 грн.42 коп., або 89,0 відс. до уточненого плану на рік 61 323 382 грн. 57 коп.,               (Додаток 2)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51 980 092 грн. 95 коп., або 90,4 відс. до плану на рік із урахуванням змін (57 496 657 грн. 57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2 610 572 грн.47коп., або 68,2 відс. до уточненого плану на рік (3 826 725 грн.00 коп.) 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мають соціальне спрямування і займають 78,7 відс. Зокрема, на освіту використано 38 553 738 грн. 52 коп. (74,2 відс.від суми видатків загального фонду), на культуру – 1 752 633 грн. 71 коп. (3,4 відс.) та соціальний захист та соціальне забезпечення – 601 490 грн. 76 коп. (1,2 відс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у питому вагу у обсязі видатків загального фонду займають захищені статті видатків, сума яких за 2020 рік становить  47 165 842 грн.19 коп. (90,7 відс.від суми видатків загального фонду), з них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на виплату заробітної плати з нарахуваннями –43 255 567 грн. 99 коп. (83,2 відс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лату за спожиті тепло - енергоносії – 3 308 075 грн.74 коп. (6,4 відс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на продукти харчування – 593 603 грн.46 коп. (1,1 відс.),</w:t>
      </w:r>
    </w:p>
    <w:p>
      <w:pPr>
        <w:pStyle w:val="Normal"/>
        <w:jc w:val="both"/>
        <w:rPr/>
      </w:pPr>
      <w:r>
        <w:rPr>
          <w:sz w:val="28"/>
          <w:lang w:val="uk-UA"/>
        </w:rPr>
        <w:t>на медикаменти - 8 595 грн.00коп(0,02 відс.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ма з</w:t>
      </w:r>
      <w:r>
        <w:rPr>
          <w:sz w:val="28"/>
          <w:szCs w:val="28"/>
        </w:rPr>
        <w:t>алишків коштів, які склалися станом на 01.01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складає            </w:t>
      </w:r>
      <w:r>
        <w:rPr>
          <w:b/>
          <w:sz w:val="28"/>
          <w:szCs w:val="28"/>
          <w:lang w:val="uk-UA"/>
        </w:rPr>
        <w:t>5 231 142грн.93 коп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о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лиш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коштів загального фонду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5 036 737</w:t>
      </w:r>
      <w:r>
        <w:rPr>
          <w:sz w:val="28"/>
          <w:szCs w:val="28"/>
          <w:lang w:val="uk-UA"/>
        </w:rPr>
        <w:t xml:space="preserve"> грн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коп.,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лишок коштів освітньої субвен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державного бюджету місцевим бюджетам</w:t>
      </w:r>
      <w:r>
        <w:rPr>
          <w:sz w:val="28"/>
          <w:szCs w:val="28"/>
          <w:lang w:val="uk-UA"/>
        </w:rPr>
        <w:t xml:space="preserve"> – 2 931 507грн.34 коп.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алишок коштів управління - 1 990 562 грн.49 коп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залишок коштів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– 114 667 грн.37 коп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лишки коштів спеціального фонду бюджету - </w:t>
      </w:r>
      <w:r>
        <w:rPr>
          <w:b/>
          <w:sz w:val="28"/>
          <w:szCs w:val="28"/>
          <w:lang w:val="uk-UA"/>
        </w:rPr>
        <w:t>194 405</w:t>
      </w:r>
      <w:r>
        <w:rPr>
          <w:sz w:val="28"/>
          <w:szCs w:val="28"/>
          <w:lang w:val="uk-UA"/>
        </w:rPr>
        <w:t xml:space="preserve"> грн.</w:t>
      </w:r>
      <w:r>
        <w:rPr>
          <w:b/>
          <w:sz w:val="28"/>
          <w:szCs w:val="28"/>
          <w:lang w:val="uk-UA"/>
        </w:rPr>
        <w:t>73</w:t>
      </w:r>
      <w:r>
        <w:rPr>
          <w:sz w:val="28"/>
          <w:szCs w:val="28"/>
          <w:lang w:val="uk-UA"/>
        </w:rPr>
        <w:t xml:space="preserve"> коп.,в т.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бюджет розвитку  - 41 824 грн.64 коп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екологічні кошти – 143 733 грн.22 коп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втрат с/г продукції - 5216 грн.82 коп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ільові фонди - 3631грн.05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статтями 24 та 80 Бюджетного кодексу України, статтею 28 Закону України «Про місцеве самоврядування в Україні» та враховуючи наведене, </w:t>
      </w:r>
      <w:r>
        <w:rPr>
          <w:sz w:val="28"/>
          <w:szCs w:val="28"/>
          <w:lang w:val="uk-UA"/>
        </w:rPr>
        <w:t>сільська рада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Інформацію щодо виконання сільського бюджету територіальної громади за 2020 рік взяти до ува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Фінансовому відділу ( </w:t>
      </w:r>
      <w:r>
        <w:rPr>
          <w:sz w:val="28"/>
          <w:szCs w:val="28"/>
          <w:lang w:val="uk-UA"/>
        </w:rPr>
        <w:t>Роїк О.П.</w:t>
      </w:r>
      <w:r>
        <w:rPr>
          <w:sz w:val="28"/>
          <w:szCs w:val="28"/>
        </w:rPr>
        <w:t xml:space="preserve">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 рідше одного разу в квартал отримувати в Головному управлінні ДФС дані про стан сплати та суму податкового боргу по платежах у сільський бюджет суб’єктами підприємницької діяль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Щомісячно до 03 числа направляти інформацію про виконання сільського бюджету територіальної громади в Департамент фінансів Івано-Франківської О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онтроль за виконанням даного рішення покласти на сільського голову </w:t>
      </w:r>
      <w:r>
        <w:rPr>
          <w:sz w:val="28"/>
          <w:szCs w:val="28"/>
          <w:lang w:val="uk-UA"/>
        </w:rPr>
        <w:t>П.Гайдейчу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3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1:00Z</dcterms:created>
  <dc:creator>User</dc:creator>
  <dc:description/>
  <dc:language>en-US</dc:language>
  <cp:lastModifiedBy>Sekretar</cp:lastModifiedBy>
  <cp:lastPrinted>2021-04-05T10:31:00Z</cp:lastPrinted>
  <dcterms:modified xsi:type="dcterms:W3CDTF">2021-04-05T07:31:00Z</dcterms:modified>
  <cp:revision>2</cp:revision>
  <dc:subject/>
  <dc:title>Зразок</dc:title>
</cp:coreProperties>
</file>