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70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18.12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.Вітенку В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Вітенка Василя Миколайовича , жителя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Руданського,6 про затвердження технічної документації із землеустрою щодо встановлення (відновлення) меж земельної  ділянки в натурі (на місцевості)  для ведення товарного сільськогосподарського виробництва, що знаходиться на території П’ядицької сільської ради ОТГ за межами населеного пункту, керуючись ст. 12 Земельного кодексу України, п 16, 17 розділу 10 «Перехідні положення» Земельного кодексу України, Закону України «Про порядок виділення в натурі (на місцевості) земельних ділянок власникам земельних часток (паїв)» 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Затвердити гр. Вітенку Василю Миколайович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: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1,6690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0200:02:006:0234;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0,0235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0200:02:001:2021, </w:t>
      </w:r>
      <w:r>
        <w:rPr>
          <w:sz w:val="28"/>
          <w:szCs w:val="28"/>
        </w:rPr>
        <w:t xml:space="preserve">що знаходиться на території П’ядицької сільської ради ОТГ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2. Передати у власність гр. Вітенку Василю Миколайовичу земельні ділянки для ведення товарного сільськогосподарського виробництва: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1,6690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0200:02:006:0234;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0,0235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0200:02:001:2021, </w:t>
      </w:r>
      <w:r>
        <w:rPr>
          <w:sz w:val="28"/>
          <w:szCs w:val="28"/>
        </w:rPr>
        <w:t xml:space="preserve">що знаходиться на території П’ядицької сільської ради ОТГ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. Вітенку Василю Миколайовичу право власності на дані   земельні ділянки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іалісту-землевпоряднику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02:00Z</dcterms:created>
  <dc:creator>Игорь</dc:creator>
  <dc:description/>
  <cp:keywords/>
  <dc:language>en-US</dc:language>
  <cp:lastModifiedBy>Sekretar</cp:lastModifiedBy>
  <cp:lastPrinted>2019-12-21T10:43:00Z</cp:lastPrinted>
  <dcterms:modified xsi:type="dcterms:W3CDTF">2019-12-21T12:24:00Z</dcterms:modified>
  <cp:revision>16</cp:revision>
  <dc:subject/>
  <dc:title/>
</cp:coreProperties>
</file>