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3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об’єднання земельних діл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12 ЗК України, ст. 25, 56, Закону України «Про місцеве самоврядування в Україні» та враховуючи рекомендації постійної комісії з питань містобудування, будівництва, земельних відносин і охорони природи, 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иготовити П’ядицькій сільській раді  технічну документацію із землеустрою щодо об’єднання  земельних ділянок комунальної власності  площею 0,226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, та площею 1,7739 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. Турк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емельну ділянку площею 0,2261га з кадастровим номером 2623287600:02:005:1056, та ділянку площею 1,7739 га з кадастровим номером 2623287600:02:005:1051,  що знаходиться  на території с. Турка П’ядицької сільської ради із земель запасу (16.00) комунальної власності за межами населеного пункту,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днати у 1(одну) ділянку площею 2,0000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озроблену та погоджену технічну документацію представити на затвердження сесії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3:00Z</dcterms:created>
  <dc:creator>Игорь</dc:creator>
  <dc:description/>
  <dc:language>en-US</dc:language>
  <cp:lastModifiedBy>Sekretar</cp:lastModifiedBy>
  <cp:lastPrinted>2021-09-14T10:52:00Z</cp:lastPrinted>
  <dcterms:modified xsi:type="dcterms:W3CDTF">2021-09-14T07:53:00Z</dcterms:modified>
  <cp:revision>2</cp:revision>
  <dc:subject/>
  <dc:title>ПРОЕКТ РІШЕННЯ</dc:title>
</cp:coreProperties>
</file>