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1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ділянки для ведення 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Чернецькому Р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нецького Романа Михайл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вул. Молодіжна, 56, 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1,0 га  в с. П’ядики  П’ядицької сільської ради, керуючись ст. 12, 118  Земельного кодексу України, ст. 26 п. 34 Закону України “Про місцеве самоврядування в Україні”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Чернецькому Роману Михайл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1,0 га, що знаходиться на території с. П’ядики П’ядицької сільської ради, для передачі у власність у зв’язку з відсутністю земельних діля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6:00Z</dcterms:created>
  <dc:creator>Маруся</dc:creator>
  <dc:description/>
  <dc:language>en-US</dc:language>
  <cp:lastModifiedBy>Sekretar</cp:lastModifiedBy>
  <cp:lastPrinted>2021-12-06T08:36:00Z</cp:lastPrinted>
  <dcterms:modified xsi:type="dcterms:W3CDTF">2021-12-06T06:36:00Z</dcterms:modified>
  <cp:revision>2</cp:revision>
  <dc:subject/>
  <dc:title>ПРОЕКТ</dc:title>
</cp:coreProperties>
</file>