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67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Селецькому Р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Селецького Романа Михайловича, жителя с.П’ядики, вул.Олександра Мічуріна,16/3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Селецькому Роману Михайл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Селецькому Роману Михайл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Селецькому Роману Михайл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’ядицький сільський голова ОТГ                           Петро Гайдейчук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32:00Z</cp:lastPrinted>
  <dcterms:modified xsi:type="dcterms:W3CDTF">2019-09-30T08:34:00Z</dcterms:modified>
  <cp:revision>53</cp:revision>
  <dc:subject/>
  <dc:title>                                                                                        ПРОЕКТ</dc:title>
</cp:coreProperties>
</file>