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7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Романко М. 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Романко Михайла Любомировича, жителя с. Ясінки вул. Лесі Українки, 9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 площею 0,1714 га, що знаходиться по вул. Січових Стрільців, ділянка, №8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Романко Михайлу Любомир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  площею 0,1714 га, що знаходиться по вул. Січових Стрільців, ділянка, №8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Романко Михайлу Любомировичу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 площею 0,1714 га, що знаходиться по вул. Січових Стрільців, ділянка, №8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роблену та погоджену в установленому порядку документацію представити на затвердження сесії П’ядиц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  Петро ГАЙДЕЙЧУК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1:00Z</dcterms:created>
  <dc:creator>Маруся</dc:creator>
  <dc:description/>
  <dc:language>en-US</dc:language>
  <cp:lastModifiedBy>Sekretar</cp:lastModifiedBy>
  <cp:lastPrinted>2021-10-19T15:01:00Z</cp:lastPrinted>
  <dcterms:modified xsi:type="dcterms:W3CDTF">2021-10-19T12:01:00Z</dcterms:modified>
  <cp:revision>2</cp:revision>
  <dc:subject/>
  <dc:title>ПРОЕКТ</dc:title>
</cp:coreProperties>
</file>