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 третє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99-XXIIІ 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09.10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2"/>
        <w:rPr/>
      </w:pPr>
      <w:r>
        <w:rPr>
          <w:b/>
          <w:sz w:val="28"/>
          <w:szCs w:val="28"/>
        </w:rPr>
        <w:t>П’ядицької сільської ради ОТГ на 2019 рік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ст.26, Закону України «Про місцеве самоврядування в Україні», рішення П’ядицької сільської ради ОТГ від 21.12.2018 р. № 446-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>/2018 «Про бюджет  П’ядицької об’єднаної територіальної громади  на 2019 рік»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m6"/>
        <w:tabs>
          <w:tab w:val="clear" w:pos="708"/>
          <w:tab w:val="left" w:pos="426" w:leader="none"/>
        </w:tabs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1. Зменшити видаткову частину загального фонду за бюджетною програмою КПКВК 0117442 «Утримання та розвиток інших об’</w:t>
      </w:r>
      <w:r>
        <w:rPr>
          <w:sz w:val="27"/>
          <w:szCs w:val="27"/>
        </w:rPr>
        <w:t>єктів транспортної інфраструктури</w:t>
      </w:r>
      <w:r>
        <w:rPr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 w:eastAsia="uk-UA"/>
        </w:rPr>
        <w:t>на суму 31000,00 гривень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2210 «Предмети ,матеріали ,обладнання та інвентар»- 31000,00 грн.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28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Збільшити видаткову частину загального фонду за бюджетною програмою КПКВК 0113242 «Інші заходи у сфері соціального захисту і соціального забезпечення» в сумі 31000,00 гривень.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по </w:t>
      </w:r>
      <w:r>
        <w:rPr>
          <w:sz w:val="27"/>
          <w:szCs w:val="27"/>
        </w:rPr>
        <w:t>КЕКВ 2730 «інші виплати населенню» - 31000,00 гривень;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3.Перенести</w:t>
      </w:r>
      <w:r>
        <w:rPr>
          <w:sz w:val="27"/>
          <w:szCs w:val="27"/>
        </w:rPr>
        <w:t xml:space="preserve"> бюджетн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призначен</w:t>
      </w:r>
      <w:r>
        <w:rPr>
          <w:sz w:val="27"/>
          <w:szCs w:val="27"/>
          <w:lang w:val="uk-UA"/>
        </w:rPr>
        <w:t>ня</w:t>
      </w:r>
      <w:r>
        <w:rPr>
          <w:sz w:val="27"/>
          <w:szCs w:val="27"/>
        </w:rPr>
        <w:t xml:space="preserve"> по загальному фонду за бюджетною програмою КПКВК</w:t>
      </w:r>
      <w:r>
        <w:rPr>
          <w:sz w:val="27"/>
          <w:szCs w:val="27"/>
          <w:lang w:val="uk-UA"/>
        </w:rPr>
        <w:t xml:space="preserve"> 0117442 «Утримання та розвиток інших об’</w:t>
      </w:r>
      <w:r>
        <w:rPr>
          <w:sz w:val="27"/>
          <w:szCs w:val="27"/>
        </w:rPr>
        <w:t>єктів транспортної інфраструктури</w:t>
      </w:r>
      <w:r>
        <w:rPr>
          <w:sz w:val="27"/>
          <w:szCs w:val="27"/>
          <w:lang w:val="uk-UA"/>
        </w:rPr>
        <w:t xml:space="preserve">» в сумі 32870,00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з КЕКВ 2210 «Предмети ,матеріали ,обладнання та інвентар»- 3287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на КЕКВ 2240 «Оплата послуг (крім комунальних)»- 3287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4.</w:t>
      </w:r>
      <w:r>
        <w:rPr>
          <w:sz w:val="27"/>
          <w:szCs w:val="27"/>
        </w:rPr>
        <w:t>Зменшити видаткову частину загального фонду за бюджетною програмою КПКВК</w:t>
      </w:r>
      <w:r>
        <w:rPr>
          <w:sz w:val="27"/>
          <w:szCs w:val="27"/>
          <w:lang w:val="uk-UA"/>
        </w:rPr>
        <w:t xml:space="preserve"> 0111010 «Надання дошкільної освіти» на суму 1215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ЕКВ 2240 «Оплата послуг (крім комунальних)»- 1215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5.Збільшити видаткову частину спеціального фонду за бюджетною програмою КПКВК 0111010 «Надання дошкільної освіти» на суму 1215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ЕКВ 3142 «Реконструкція та реставрація інших об’</w:t>
      </w:r>
      <w:r>
        <w:rPr>
          <w:sz w:val="27"/>
          <w:szCs w:val="27"/>
        </w:rPr>
        <w:t>єктів</w:t>
      </w:r>
      <w:r>
        <w:rPr>
          <w:sz w:val="27"/>
          <w:szCs w:val="27"/>
          <w:lang w:val="uk-UA"/>
        </w:rPr>
        <w:t>»- 1215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ри цьому здійснити передачу коштів із загального фонду бюджету до спеціального фонду (бюджету розвитку)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6. Зменшити видаткову частину загального фонду за бюджетною програмою КПКВК 0114060«Забезпечення діяльності палаців і будинків культури ,клубів, центрів дозвілля та інших клубних закладів» на суму 243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ЕКВ 2210 «Предмети ,матеріали ,обладнання та інвентар» - 243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7.Збільшити видаткову частину спеціального фонду за бюджетною програмою КПКВК 0114060 «Забезпечення діяльності палаців і будинків культури ,клубів, центрів дозвілля та інших клубних закладів» на суму 2430,00 гривень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3142 «Реконструкція та реставрація інших об’єктів»- 243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ри цьому здійснити передачу коштів із загального фонду бюджету до спеціального фонду (бюджету розвитку).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8.Зменшити видаткову частину загального фонду за бюджетною програмою КПКВК 0115031«Утримання та навчально-тренувальна робота комунальних дитячо-юнацьких спортивних шкіл» на суму 3143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о  КЕКВ 2240 «Оплата послуг (крім комунальних)»- 243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о  КЕКВ 2250 «Видатки на відрядження» -29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 xml:space="preserve">9.Збільшити видаткову частину спеціального фонду за бюджетною програмою КПКВК </w:t>
      </w:r>
      <w:r>
        <w:rPr>
          <w:sz w:val="27"/>
          <w:szCs w:val="27"/>
        </w:rPr>
        <w:t>0115031«Утримання та навчально-тренувальна робота комунальних дитячо-юнацьких спортивних шкіл»</w:t>
      </w:r>
      <w:r>
        <w:rPr>
          <w:sz w:val="27"/>
          <w:szCs w:val="27"/>
          <w:lang w:val="uk-UA"/>
        </w:rPr>
        <w:t xml:space="preserve"> на суму 31430,00 гривень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 КЕКВ 3142 «Реконструкція та реставрація інших об’єктів»- 243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3132 «Капітальний ремонт інших об’єктів» -29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ри цьому здійснити передачу коштів із загального фонду бюджету до спеціального фонду (бюджету розвитку)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10.</w:t>
      </w:r>
      <w:r>
        <w:rPr>
          <w:sz w:val="27"/>
          <w:szCs w:val="27"/>
        </w:rPr>
        <w:t xml:space="preserve"> Зменшити видаткову частину загального фонду за бюджетною програмою КПКВК</w:t>
      </w:r>
      <w:r>
        <w:rPr>
          <w:sz w:val="27"/>
          <w:szCs w:val="27"/>
          <w:lang w:val="uk-UA"/>
        </w:rPr>
        <w:t xml:space="preserve"> 0116030 «Організація благоустрою населених пунктів» на суму 6200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2240 «Оплата послуг (крім комунальних)»- 62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 xml:space="preserve">11. Збільшити видаткову частину спеціального фонду за бюджетною програмою КПКВК </w:t>
      </w:r>
      <w:r>
        <w:rPr>
          <w:sz w:val="27"/>
          <w:szCs w:val="27"/>
        </w:rPr>
        <w:t>0115031«Утримання та навчально-тренувальна робота комунальних дитячо-юнацьких спортивних шкіл»</w:t>
      </w:r>
      <w:r>
        <w:rPr>
          <w:sz w:val="27"/>
          <w:szCs w:val="27"/>
          <w:lang w:val="uk-UA"/>
        </w:rPr>
        <w:t xml:space="preserve"> на суму 62000,00 гривень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3132 «Капітальний ремонт інших об’єктів» -62000,00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При цьому здійснити передачу коштів із загального фонду бюджету до спеціального фонду (бюджету розвитку).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  <w:lang w:eastAsia="ru-RU"/>
        </w:rPr>
        <w:t xml:space="preserve">  </w:t>
      </w:r>
      <w:r>
        <w:rPr>
          <w:sz w:val="27"/>
          <w:szCs w:val="27"/>
        </w:rPr>
        <w:t>12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Внести зміни в бюджетні призначення головному розпоряднику бюджетних коштів П’ядицькій сільській раді об’єднаної територіальної громади по спеціальному фонду  шляхом перерозподілу бюджетних призначень за кодами функціональної та економічної класифікації видатків,  а саме: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2.1. Збільшити доходи по коду </w:t>
      </w:r>
      <w:r>
        <w:rPr>
          <w:b/>
          <w:sz w:val="27"/>
          <w:szCs w:val="27"/>
        </w:rPr>
        <w:t>25020100 «Благодійні внески, гранти та дарунки»</w:t>
      </w:r>
      <w:r>
        <w:rPr>
          <w:sz w:val="27"/>
          <w:szCs w:val="27"/>
        </w:rPr>
        <w:t xml:space="preserve"> за рахунок надходжень у натуральній (не грошовій) формі та відповідно збільшити видаткову частину спеціального фонду по</w:t>
      </w:r>
      <w:r>
        <w:rPr>
          <w:b/>
          <w:sz w:val="27"/>
          <w:szCs w:val="27"/>
        </w:rPr>
        <w:t xml:space="preserve"> КПКВК 0110180 </w:t>
      </w:r>
      <w:r>
        <w:rPr>
          <w:sz w:val="27"/>
          <w:szCs w:val="27"/>
        </w:rPr>
        <w:t>«Інша діяльність у сфері державного управління» КЕКВ 2210 «Предмети, матеріали, обладнання та інвентар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 сумі </w:t>
      </w:r>
      <w:r>
        <w:rPr>
          <w:b/>
          <w:sz w:val="27"/>
          <w:szCs w:val="27"/>
        </w:rPr>
        <w:t>54 900,00 грн.</w:t>
      </w:r>
      <w:r>
        <w:rPr>
          <w:sz w:val="27"/>
          <w:szCs w:val="27"/>
        </w:rPr>
        <w:t xml:space="preserve"> та КЕКВ 3110 «Придбання обладнання і предметів довгострокового користування» на суму </w:t>
      </w:r>
      <w:r>
        <w:rPr>
          <w:b/>
          <w:sz w:val="27"/>
          <w:szCs w:val="27"/>
        </w:rPr>
        <w:t xml:space="preserve">160 100,00 грн. </w:t>
      </w:r>
      <w:r>
        <w:rPr>
          <w:sz w:val="27"/>
          <w:szCs w:val="27"/>
        </w:rPr>
        <w:t>(дитячі майданч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7"/>
          <w:szCs w:val="27"/>
        </w:rPr>
        <w:t>13.Внести зміни до рішення дев’ятнадцятої сесії (друге пленарне засідання) №482-ХІХ/2019 від 14.02.2019 року, а саме:</w:t>
      </w:r>
    </w:p>
    <w:p>
      <w:pPr>
        <w:pStyle w:val="Normal"/>
        <w:jc w:val="both"/>
        <w:rPr>
          <w:rStyle w:val="FontStyle14"/>
          <w:bCs w:val="false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ункт 7.1 та 7.2. викласти в новій редакції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більшити доходи по коду </w:t>
      </w:r>
      <w:r>
        <w:rPr>
          <w:b/>
          <w:sz w:val="27"/>
          <w:szCs w:val="27"/>
          <w:lang w:val="uk-UA"/>
        </w:rPr>
        <w:t>25020100 «Благодійні внески, гранти та дарунки»</w:t>
      </w:r>
      <w:r>
        <w:rPr>
          <w:sz w:val="27"/>
          <w:szCs w:val="27"/>
          <w:lang w:val="uk-UA"/>
        </w:rPr>
        <w:t xml:space="preserve"> за рахунок надходжень у натуральній (не грошовій) формі від благодійної організації Благодійний фонд «Християнська Місія» та відповідно збільшити видаткову частину спеціального фонду по</w:t>
      </w:r>
      <w:r>
        <w:rPr>
          <w:b/>
          <w:sz w:val="27"/>
          <w:szCs w:val="27"/>
          <w:lang w:val="uk-UA"/>
        </w:rPr>
        <w:t xml:space="preserve"> КПКВК 0110180 </w:t>
      </w:r>
      <w:r>
        <w:rPr>
          <w:sz w:val="27"/>
          <w:szCs w:val="27"/>
          <w:lang w:val="uk-UA"/>
        </w:rPr>
        <w:t>«Інша діяльність у сфері державного управління» КЕКВ 2210 «Предмети, матеріали, обладнання та інвентар»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у сумі </w:t>
      </w:r>
      <w:r>
        <w:rPr>
          <w:b/>
          <w:sz w:val="27"/>
          <w:szCs w:val="27"/>
          <w:lang w:val="uk-UA"/>
        </w:rPr>
        <w:t>18673,70 грн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4. Головному бухгалтеру сільської ради Приступі Ганні Василівні  внести зміни в сільський бюджет згідно даного ріш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eastAsia="SimSun;宋体"/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5.Контроль  за виконанням  рішення покласти на </w:t>
      </w:r>
      <w:r>
        <w:rPr>
          <w:rFonts w:eastAsia="MS Mincho;ＭＳ 明朝"/>
          <w:sz w:val="27"/>
          <w:szCs w:val="27"/>
        </w:rPr>
        <w:t xml:space="preserve">П’ядицького сільського голову ОТГ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Tm5"/>
        <w:spacing w:before="0" w:after="0"/>
        <w:jc w:val="both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Голова  П’ядицької сільської ради ОТГ                    Петро Гайдейчук</w:t>
      </w:r>
    </w:p>
    <w:p>
      <w:pPr>
        <w:pStyle w:val="Tm5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5:00Z</dcterms:created>
  <dc:creator>User</dc:creator>
  <dc:description/>
  <dc:language>en-US</dc:language>
  <cp:lastModifiedBy>Sekretar</cp:lastModifiedBy>
  <cp:lastPrinted>2019-10-09T14:25:00Z</cp:lastPrinted>
  <dcterms:modified xsi:type="dcterms:W3CDTF">2019-10-10T08:25:00Z</dcterms:modified>
  <cp:revision>2</cp:revision>
  <dc:subject/>
  <dc:title/>
</cp:coreProperties>
</file>