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в спільну сумісну власність</w:t>
      </w:r>
    </w:p>
    <w:p>
      <w:pPr>
        <w:pStyle w:val="Normal"/>
        <w:rPr>
          <w:b/>
          <w:b/>
        </w:rPr>
      </w:pPr>
      <w:r>
        <w:rPr>
          <w:b/>
        </w:rPr>
        <w:t>гр.Лесюк І.М., Мельничук О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и гр.Лесюк Іванни Миколаївни, , жительки с.П’ядики, вул.Олександра Мічуріна,25/1, та гр.Мельничук Олександри Федорівни, жительки с.Мала Кам’янка, вул.І.Франка,30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Лесюк Іванні Миколаївні, Мельничук Олександрі Федорівні 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Лесюк Іванні Миколаївні, Мельничук Олександрі Федорівні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в спільну сумісну власність орієнтовною  площею 0,25 га, що знаходиться по вул.Олександра Мічуріна,25, в с.П’ядики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09:54:00Z</dcterms:modified>
  <cp:revision>62</cp:revision>
  <dc:subject/>
  <dc:title>                                                                                       ПРОЕКТ</dc:title>
</cp:coreProperties>
</file>