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Бойку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Бойка Мирослава Мирославовича,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2:001:0027, що знаходиться в с.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Бойку Мирославу Мирослав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2:001:0027, 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йку Мирославу Мирослав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2:001:0027,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1:01:00Z</dcterms:modified>
  <cp:revision>80</cp:revision>
  <dc:subject/>
  <dc:title>                                                                                       ПРОЕКТ</dc:title>
</cp:coreProperties>
</file>