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27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>земельної ділянки 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П’ятничанському Ю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П’ятничанського Юрія Васильовича, жителя с.П’ядики, вул.Левада,35,  про надання дозволу на виготовлення проекту землеустрою щодо відведення земельної ділянки для будівництва і обслуговування житлового будинку,  господарських будівель і споруд   орієнтовною  площею 0,20 га, що знаходиться по вул.Левада   в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и </w:t>
      </w:r>
      <w:r>
        <w:rPr>
          <w:color w:val="000000"/>
          <w:sz w:val="28"/>
          <w:szCs w:val="28"/>
        </w:rPr>
        <w:t>дозвіл П’ятничанському Юрію Васильовичу</w:t>
      </w:r>
      <w:r>
        <w:rPr>
          <w:sz w:val="28"/>
          <w:szCs w:val="28"/>
        </w:rPr>
        <w:t xml:space="preserve">  на виготовлення проекту   землеустрою щодо відведення земельної ділянки для будівництва і обслуговування житлового будинку,  господарських будівель і споруд     орієнтовною  площею 0,20 га, що знаходиться по вул.Левада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’ятничанському Юрію Васильовичу</w:t>
      </w:r>
      <w:r>
        <w:rPr>
          <w:sz w:val="28"/>
          <w:szCs w:val="28"/>
        </w:rPr>
        <w:t xml:space="preserve">  укласти договір з проектною організацією на виготовлення проекту землеустрою щодо відведення земельної ділянки для для будівництва і обслуговування житлового будинку,  господарських будівель і споруд     орієнтовною  площею 0,20 га, що знаходиться по вул.Левада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58:00Z</dcterms:created>
  <dc:creator>Маруся</dc:creator>
  <dc:description/>
  <dc:language>en-US</dc:language>
  <cp:lastModifiedBy>Sekretar</cp:lastModifiedBy>
  <cp:lastPrinted>2021-07-13T15:57:00Z</cp:lastPrinted>
  <dcterms:modified xsi:type="dcterms:W3CDTF">2021-07-13T12:58:00Z</dcterms:modified>
  <cp:revision>2</cp:revision>
  <dc:subject/>
  <dc:title>ПРОЕКТ</dc:title>
</cp:coreProperties>
</file>