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62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02.12.2021 року                                                                                     с. П’яд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ділянки для ведення особистого</w:t>
      </w:r>
    </w:p>
    <w:p>
      <w:pPr>
        <w:pStyle w:val="Normal"/>
        <w:rPr>
          <w:b/>
          <w:b/>
        </w:rPr>
      </w:pPr>
      <w:r>
        <w:rPr>
          <w:b/>
        </w:rPr>
        <w:t>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 Пантелюк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 Пантелюка Володимира Васильовича, жителя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, вул. Наукова,11/7,  про надання дозволу на виготовлення проекту землеустрою щодо відведення земельної ділянки зі зміною цільового призначення із “земель запасу” н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для ведення особистого селянського господарств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 площею 1,0000 га, кадастровий номер 2623285800:07:001:0007, що знаходиться в с. П’ядики, за межами населеного пункту, керуючись  ст. 12, 116, 118, 121 Земельного кодексу України, ст. 26 п. 34 Закону України «Про місцеве самоврядування в Україні», П’ядицька сіль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и дозвіл Пантелюку Володимиру Васильовичу  на виготовлення проекту   землеустрою щодо відведення земельної ділянки зі зміною цільового призначення із “земель запасу” н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для ведення особистого селянського господарств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 площею 1,0000 га, кадастровий номер 2623285800:07:001:0007,  що знаходиться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за межами населеного пункту, для передачі у власність із земель запа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антелюку Володимиру Васильовичу  укласти договір з проектною організацією на виготовлення проекту землеустрою щодо відведення земельної ділянки зі зміною цільового призначення із “земель запасу” н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для ведення особистого селянського господарств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 площею 1,0000 га, кадастровий номер 2623285800:07:001:0007, що знаходиться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за межами населеного пункту, для передачі у власність із земель запа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озроблену та погоджену в установленому порядку документацію представити на затвердження сесії П’ядицько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8"/>
          <w:szCs w:val="28"/>
        </w:rPr>
        <w:t>Сільський голова                                                                   Петро ГАЙДЕЙЧУК</w:t>
      </w: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20:00Z</dcterms:created>
  <dc:creator>Маруся</dc:creator>
  <dc:description/>
  <dc:language>en-US</dc:language>
  <cp:lastModifiedBy>Sekretar</cp:lastModifiedBy>
  <cp:lastPrinted>2021-12-06T11:20:00Z</cp:lastPrinted>
  <dcterms:modified xsi:type="dcterms:W3CDTF">2021-12-06T09:20:00Z</dcterms:modified>
  <cp:revision>2</cp:revision>
  <dc:subject/>
  <dc:title>ПРОЕКТ</dc:title>
</cp:coreProperties>
</file>