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78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рипинення права комунальної власност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зв’язку з виявленими помилками, що допущені при формуванні акту приймання-передачі земельних ділянок  сільськогосподарського призначення із державної у комунальну власність П’ядицькій сільській раді  об’єднаної територіальної громади Коломийського району Івано-Франківської області від 24.09.2018 року, а саме до акту прийому-передачі земельних ділянок помилково включені земельні ділянки, що перебувають у приватній власності громадян із цільовим призначенням для ведення товарного сільськогосподарського виробництва (паї), що знаходяться в с.П’ядики та взявши до уваги заяви громадян, яким належать ці земельні ділянки (паї), </w:t>
      </w:r>
      <w:r>
        <w:rPr>
          <w:sz w:val="28"/>
          <w:szCs w:val="28"/>
          <w:lang w:eastAsia="uk-UA"/>
        </w:rPr>
        <w:t xml:space="preserve">керуючись ст.12, 79-1 Земельного кодексу України, ст.57 закону України “Про землеустрій” 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пинити право комунальної власності земельної ділянки площею 1,3287 га, кадастровий номер 2623285800:04:001:0107, цільове призначення “землі запасу”, номер запису про право власності №28167049 від 28.09.2018 року, у зв’язку з перебуванням земельної ділянки у приватній власності гр.Іванків Руслани Богданівни, згідно державного акту на право приватної власності серії ІФ №053419 від 11.08.2004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ків Руслані Богданівні внести зміни до Державного земельного кадастру та зареєструвати право приватної власності на земельну ділянку  у  відповідних органах відповідно до  чинного законодавства.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ільський голова 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54:00Z</dcterms:created>
  <dc:creator>Маруся</dc:creator>
  <dc:description/>
  <dc:language>en-US</dc:language>
  <cp:lastModifiedBy>Sekretar</cp:lastModifiedBy>
  <cp:lastPrinted>2021-12-29T09:54:00Z</cp:lastPrinted>
  <dcterms:modified xsi:type="dcterms:W3CDTF">2021-12-29T07:54:00Z</dcterms:modified>
  <cp:revision>2</cp:revision>
  <dc:subject/>
  <dc:title>ПРОЕКТ</dc:title>
</cp:coreProperties>
</file>