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Про внесення змін в рішення</w:t>
      </w:r>
    </w:p>
    <w:p>
      <w:pPr>
        <w:pStyle w:val="Normal"/>
        <w:rPr>
          <w:b/>
          <w:b/>
        </w:rPr>
      </w:pPr>
      <w:r>
        <w:rPr>
          <w:b/>
        </w:rPr>
        <w:t>17 сесії 7 демократичного скликання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41-Х</w:t>
      </w: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en-US"/>
        </w:rPr>
        <w:t>I</w:t>
      </w:r>
      <w:r>
        <w:rPr>
          <w:b/>
        </w:rPr>
        <w:t xml:space="preserve">/2018 від 25.10.2018 року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Про надання дозволу на виготовлення 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учаснику бойових дій в зоні проведення АТО</w:t>
      </w:r>
    </w:p>
    <w:p>
      <w:pPr>
        <w:pStyle w:val="Normal"/>
        <w:rPr>
          <w:b/>
          <w:b/>
        </w:rPr>
      </w:pPr>
      <w:r>
        <w:rPr>
          <w:b/>
        </w:rPr>
        <w:t>гр.Городчуку П.М.”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Заслухавши виступ сільського голови про внесення змін в рішення 17 сесії 7 демократичного скликання П’ядицької сільської ради об’єднаної територіальної громади № 341-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/2018 від 25.10.2018 року “Про надання дозволу на виготовлення проекту землеустрою щодо відведення земельної ділянки учаснику бойових дій в зоні проведення АТО гр.Городчуку П.М.” оскільки масив забудови охоплює дві вулиці – вул.Івана Франка та вул.Тараса Шевченка, доцільно продовжити вищевказані вулиці, керуючись ст. 12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900" w:hanging="360"/>
        <w:jc w:val="both"/>
        <w:rPr/>
      </w:pPr>
      <w:r>
        <w:rPr>
          <w:sz w:val="28"/>
          <w:szCs w:val="28"/>
        </w:rPr>
        <w:t>Внести зміни в 17 сесії 7 демократичного скликання П’ядицької сільської ради об’єднаної територіальної громади № 341-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/2018 від 25.10.2018 року “Про надання дозволу на виготовлення проекту землеустрою щодо відведення земельної ділянки учаснику бойових дій в зоні проведення АТО гр.Городчуку П.М.”:</w:t>
      </w:r>
    </w:p>
    <w:p>
      <w:pPr>
        <w:pStyle w:val="Normal"/>
        <w:numPr>
          <w:ilvl w:val="0"/>
          <w:numId w:val="2"/>
        </w:numPr>
        <w:ind w:left="900" w:hanging="360"/>
        <w:jc w:val="both"/>
        <w:rPr/>
      </w:pPr>
      <w:r>
        <w:rPr>
          <w:sz w:val="28"/>
          <w:szCs w:val="28"/>
        </w:rPr>
        <w:t>а) пункт 1 викласти в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Дати дозвіл гр.Городчуку Петру Миколайовичу на виготовл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оекту   землеустрою щодо відведення земельної ділянки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удівництва і обслуговування житлового будинку,  господарсь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удівель і споруд  орієнтовною площею 0,20 га по Тараса Шевченка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>, в межах населеного пункту, ділянка №33, для передачі 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ласні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ункт 2 викласти в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 Городчуку Петру Миколайовичу  укласти договір з проектно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рганізацією на виготовлення проекту землеустрою щод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ідведення земельної ділянки для будівництва і обслуговув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житлового будинку, господарських будівель і споруд  орієнтовно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лощею 0,20 га по вул.Тараса Шевченка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>, в межа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селеного пункту, ділянка №33, для передачі у власні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 пункт 3,4 залишити без змін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Контроль за виконанням даного рішення покласти на П’ядицького   </w:t>
      </w:r>
    </w:p>
    <w:p>
      <w:pPr>
        <w:pStyle w:val="Normal"/>
        <w:tabs>
          <w:tab w:val="clear" w:pos="708"/>
          <w:tab w:val="left" w:pos="6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ільського  голову об’єднаної територіальної громади  Петра Гайдейчука.</w:t>
      </w:r>
    </w:p>
    <w:p>
      <w:pPr>
        <w:pStyle w:val="Normal"/>
        <w:tabs>
          <w:tab w:val="clear" w:pos="708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ідготував спеціаліст-землевпорядник                                                  Ю.Кост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54:00Z</dcterms:created>
  <dc:creator>Маруся</dc:creator>
  <dc:description/>
  <cp:keywords/>
  <dc:language>en-US</dc:language>
  <cp:lastModifiedBy>Замлеавпорядник</cp:lastModifiedBy>
  <cp:lastPrinted>2014-06-23T11:03:00Z</cp:lastPrinted>
  <dcterms:modified xsi:type="dcterms:W3CDTF">2019-10-09T11:51:00Z</dcterms:modified>
  <cp:revision>18</cp:revision>
  <dc:subject/>
  <dc:title>                                                                                        ПРОЕКТ</dc:title>
</cp:coreProperties>
</file>