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</w:t>
      </w:r>
      <w:r>
        <w:rPr>
          <w:bCs/>
          <w:sz w:val="28"/>
        </w:rPr>
        <w:t>ПРОЕКТ       РІШЕННЯ</w:t>
      </w:r>
    </w:p>
    <w:p>
      <w:pPr>
        <w:pStyle w:val="Normal"/>
        <w:rPr>
          <w:b/>
          <w:b/>
        </w:rPr>
      </w:pPr>
      <w:r>
        <w:rPr>
          <w:b/>
        </w:rPr>
        <w:t>Про внесення змін в рішення 23 сесії 7 демократичного скликання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29-ХХІ</w:t>
      </w:r>
      <w:r>
        <w:rPr>
          <w:b/>
          <w:lang w:val="en-US"/>
        </w:rPr>
        <w:t>II</w:t>
      </w:r>
      <w:r>
        <w:rPr>
          <w:b/>
        </w:rPr>
        <w:t xml:space="preserve">/2019 від 29.08.2019 року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ро затвердження технічної документації </w:t>
      </w:r>
    </w:p>
    <w:p>
      <w:pPr>
        <w:pStyle w:val="Normal"/>
        <w:rPr>
          <w:b/>
          <w:b/>
        </w:rPr>
      </w:pPr>
      <w:r>
        <w:rPr>
          <w:b/>
        </w:rPr>
        <w:t>із землеустрою щодо встаовлення (відновлення)</w:t>
      </w:r>
    </w:p>
    <w:p>
      <w:pPr>
        <w:pStyle w:val="Normal"/>
        <w:rPr>
          <w:b/>
          <w:b/>
        </w:rPr>
      </w:pPr>
      <w:r>
        <w:rPr>
          <w:b/>
        </w:rPr>
        <w:t>меж земельної ділянки в натурі 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 житлового будинку,</w:t>
      </w:r>
    </w:p>
    <w:p>
      <w:pPr>
        <w:pStyle w:val="Normal"/>
        <w:rPr>
          <w:b/>
          <w:b/>
        </w:rPr>
      </w:pPr>
      <w:r>
        <w:rPr>
          <w:b/>
        </w:rPr>
        <w:t>господарських будівель і споруд гр.Вітковській С.П., Бойко Б.Б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зглянувши заяву гр.Вітковської Світлани Петрівни, про внесення змін в рішення 23 сесії 7 демократичного скликання П’ядицької сільської ради об’єднаної територіальної громади №729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І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/2019 від 29.08.2019  року “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гр.Вітковській С.П. Бойко Б.Б.”, враховуючи ухвалу суду, серія та номер: 2-58/04, видана 16.03.2004 року Коломийським районним судом Івано-Франківської області, керуючись ст. 12, 87, 120 Земельного кодексу України, ст. 26 п. 34 Закону України «Про місцеве самоврядування в Україні», сільська ра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рішення 23 сесії 7 демократичного скликання П’ядицької сільської ради об’єднаної територіальної громади №729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І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/2019 від 29.08.2019  року “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гр.Вітковській С.П. Бойко Б.Б.”</w:t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ункт 1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вердити гр.Вітковській Світлані Петрівні, Бойко Богдану Богдановичу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0,1915 га, кадастровий номер 2623285801:01:004:0294, що знаходиться по вул.Левада,42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ункт 2 викласти в такій редакції: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дати у спільно часткову власність гр.Вітковській Світлані Петрівні, Бойко Богдану Богдановичу земельну ділянку для будівництва і обслуговування житлового будинку, господарських будівель і споруд площею 0,1915 га, кадастровий номер 2623285801:01:004:0294, що знаходиться по вул.Левада,42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 пункт 3 залишити без змі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  пукт 4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іалісту І категорії-землевпоряднику сільської ради Ю.Слободян внести зміни в земельно-облікові документ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даного рішення покласти на голову постійної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хорони природи  Бойчук Ірину.</w:t>
      </w:r>
    </w:p>
    <w:sectPr>
      <w:type w:val="nextPage"/>
      <w:pgSz w:w="11906" w:h="16838"/>
      <w:pgMar w:left="1418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54:00Z</dcterms:created>
  <dc:creator>Маруся</dc:creator>
  <dc:description/>
  <cp:keywords/>
  <dc:language>en-US</dc:language>
  <cp:lastModifiedBy>User</cp:lastModifiedBy>
  <cp:lastPrinted>2014-06-23T11:03:00Z</cp:lastPrinted>
  <dcterms:modified xsi:type="dcterms:W3CDTF">2021-09-21T11:01:00Z</dcterms:modified>
  <cp:revision>28</cp:revision>
  <dc:subject/>
  <dc:title>                                                                                        ПРОЕКТ</dc:title>
</cp:coreProperties>
</file>