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сьо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-XX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І/20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.П’ядики                                                                         від    .0</w:t>
      </w:r>
      <w:r>
        <w:rPr>
          <w:sz w:val="27"/>
          <w:szCs w:val="27"/>
          <w:lang w:val="ru-RU"/>
        </w:rPr>
        <w:t>2.</w:t>
      </w:r>
      <w:r>
        <w:rPr>
          <w:sz w:val="27"/>
          <w:szCs w:val="27"/>
        </w:rPr>
        <w:t>2020рок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4"/>
        <w:rPr/>
      </w:pPr>
      <w:r>
        <w:rPr>
          <w:b/>
          <w:sz w:val="27"/>
          <w:szCs w:val="27"/>
        </w:rPr>
        <w:t>П’ядицької сільської ради ОТГ на 2020 рі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>Відповідно до Бюджетного кодексу,ст.26 Закону України «Про місцеве самоврядування в Україні», рішення П’ядицької сільської ради ОТГ від 18.12.2019 р. № 936-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Х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/2019 «Про бюджет  П’ядицької об’єднаної територіальної громади  на 2020 рік», 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 Р І Ш И Л А:</w:t>
      </w:r>
    </w:p>
    <w:p>
      <w:pPr>
        <w:pStyle w:val="1"/>
        <w:tabs>
          <w:tab w:val="clear" w:pos="708"/>
          <w:tab w:val="left" w:pos="814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1.Збільшити обсяг доходів  бюджету головному розпоряднику бюджетних коштів П’ядицькій сільській  раді об’єднаної територіальної громади по спеціальному фонду за КБКД 25020100 «Благодійні внески, гранти та дарунки» за рахунок надходжень у натуральній (не грошовій) формі від Програми МТД DOBRE на суму 12874,05 гривень згідно акта приймання-передачі майна № АА-D-0181 від 27.08.2019 р.(планшети в кількості 3 шт.)  та ,відповідно, збільшити видаткову частину спеціального фонду по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ПКВК 0110180«Інша діяльність у сфері державного управління » на суму 12874,05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по КЕКВ 2210 «Предмети, матеріали, обладнання та інвентар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 суму 12874,05 гривень.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Зменшити видаткову частину загального фонду за бюджетною програмою КПКВК 0110180 «Інша діяльність у сфері державного управління» в сумі 250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210 «Предмети ,матеріали,обладнання та інвентар»- 2500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Збільшити видаткову частину загального фонду за бюджетною програмою КПКВК 0115031 «Утримання та навчально-тренувальна робота комунальних дитячо-юнацьких спортивних шкіл» в сумі 25000,00 гривень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по КЕКВ 2210 «Предмети ,матеріали,обладнання та інвентар»- 25000</w:t>
      </w:r>
      <w:r>
        <w:rPr>
          <w:sz w:val="27"/>
          <w:szCs w:val="27"/>
        </w:rPr>
        <w:t xml:space="preserve">,00 </w:t>
      </w:r>
      <w:r>
        <w:rPr>
          <w:sz w:val="27"/>
          <w:szCs w:val="27"/>
          <w:lang w:val="uk-UA"/>
        </w:rPr>
        <w:t>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eastAsia="Times New Roman"/>
          <w:sz w:val="27"/>
          <w:szCs w:val="27"/>
        </w:rPr>
        <w:t xml:space="preserve">      </w:t>
      </w:r>
      <w:r>
        <w:rPr>
          <w:rFonts w:eastAsia="SimSun;宋体"/>
          <w:sz w:val="27"/>
          <w:szCs w:val="27"/>
        </w:rPr>
        <w:t>4.</w:t>
      </w:r>
      <w:r>
        <w:rPr>
          <w:sz w:val="27"/>
          <w:szCs w:val="27"/>
        </w:rPr>
        <w:t xml:space="preserve">Затвердити розпорядження </w:t>
      </w:r>
      <w:r>
        <w:rPr>
          <w:bCs/>
          <w:sz w:val="27"/>
          <w:szCs w:val="27"/>
        </w:rPr>
        <w:t>П’ядицького</w:t>
      </w:r>
      <w:r>
        <w:rPr>
          <w:sz w:val="27"/>
          <w:szCs w:val="27"/>
        </w:rPr>
        <w:t xml:space="preserve"> сільського голови ОТГ: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- від 20.12.2019 року № 270 «Про внесення змін в помісячний розпис бюджету  на 2019 рік»;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-від 22.01.2020 року № 18«Про внесення змін в помісячний розпис бюджету  на 2020 рік»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Головному бухгалтеру сільської ради Приступі Ганні Василівні  внести зміни в сільський бюджет згідно даного рішенн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6.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ради ОТГ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олова  П’ядицької сільської ради ОТГ                    Петро Гайдейчук</w:t>
      </w:r>
    </w:p>
    <w:p>
      <w:pPr>
        <w:pStyle w:val="Tm5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6:00Z</dcterms:created>
  <dc:creator>User</dc:creator>
  <dc:description/>
  <cp:keywords/>
  <dc:language>en-US</dc:language>
  <cp:lastModifiedBy>Ekonom1</cp:lastModifiedBy>
  <cp:lastPrinted>2019-12-20T07:24:00Z</cp:lastPrinted>
  <dcterms:modified xsi:type="dcterms:W3CDTF">2020-01-22T11:11:00Z</dcterms:modified>
  <cp:revision>12</cp:revision>
  <dc:subject/>
  <dc:title>            </dc:title>
</cp:coreProperties>
</file>