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П’яди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качук Н.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Ткачук Наталії Мирославівни, жительки с. Турка вул. Садова,13 про затвердження технічної документації із землеустрою щодо встановлення (відновлення) меж земельної  ділянки в натурі (на місцевості)  для ведення товарного сільськогосподарського виробництва, що знаходиться на території П’ядицької сільської ради ОТГ в с. Турка керуючись ст. 12 Земельного кодексу України, п 16, 17 розділу 10 «Перехідні положення» Земельного кодексу України, Закону України «Про порядок виділення в натурі (на місцевості) земельних ділянок власникам земельних часток (паїв)» 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Затвердити гр. Ткачук Наталії Мирославівні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3199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1:01:005:0103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у межах населеного пункту. 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1,0404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0:02:003:0542, </w:t>
      </w:r>
      <w:r>
        <w:rPr>
          <w:sz w:val="28"/>
          <w:szCs w:val="28"/>
        </w:rPr>
        <w:t xml:space="preserve">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>2. Передати у власність гр. Ткачук Наталії Мирославівні земельні ділянки для ведення товарного сільськогосподарського виробництва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3199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1:01:005:0103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у межах населеного пункту. 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1,0404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0:02:003:0542, </w:t>
      </w:r>
      <w:r>
        <w:rPr>
          <w:sz w:val="28"/>
          <w:szCs w:val="28"/>
        </w:rPr>
        <w:t xml:space="preserve">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Ткачук Наталії Мирославівні право власності на дані   земельні ділянки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відділу земельних відносин П</w:t>
      </w:r>
      <w:r>
        <w:rPr>
          <w:sz w:val="28"/>
          <w:szCs w:val="28"/>
          <w:lang w:val="ru-RU"/>
        </w:rPr>
        <w:t>’ядицько</w:t>
      </w:r>
      <w:r>
        <w:rPr>
          <w:sz w:val="28"/>
          <w:szCs w:val="28"/>
        </w:rPr>
        <w:t>ї сільської ради ОТГ  Г. Король внести з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Пользователь Windows</cp:lastModifiedBy>
  <cp:lastPrinted>2019-03-19T09:28:00Z</cp:lastPrinted>
  <dcterms:modified xsi:type="dcterms:W3CDTF">2020-01-17T10:08:00Z</dcterms:modified>
  <cp:revision>55</cp:revision>
  <dc:subject/>
  <dc:title>                                                                                        ПРОЕКТ</dc:title>
</cp:coreProperties>
</file>