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п'я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98-І/2020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ід 29.12.2020 року                                                                                       с.П’ядики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скасування рішення І се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демократичного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6-I/2020 від 21.12.2020 рок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ОТГ Гайдейчука Петра Петровича про необхідність скасування рішення І сесії 8 –го демократичного скликання  П’ядицької сільської ради</w:t>
      </w:r>
      <w:r>
        <w:rPr/>
        <w:t xml:space="preserve"> </w:t>
      </w:r>
      <w:r>
        <w:rPr>
          <w:sz w:val="28"/>
          <w:szCs w:val="28"/>
        </w:rPr>
        <w:t>об’єднаної територіальної громади №46-I/2020 від 21.12.2020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внесення змін до рішення від  26.06.2020року №1124-XXХ/2020 «Про встановлення місцевих податків і зборів по П’ядицькій сільській раді ОТГ на 2021 рік» ст. 26 п. 34 Закону України «Про місцеве самоврядування в Україні», П’ядицька 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касувати рішення І сесії восьмого демократичного скликання №46-I/2020 від 21.12.2020 року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цього рішення покласти на П’ядицького сільського голову ОТ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дицький сільський голова ОТГ</w:t>
        <w:tab/>
        <w:t xml:space="preserve">              Петро Гайдейчу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42:00Z</dcterms:created>
  <dc:creator>User</dc:creator>
  <dc:description/>
  <dc:language>en-US</dc:language>
  <cp:lastModifiedBy>Sekretar</cp:lastModifiedBy>
  <cp:lastPrinted>2021-03-02T09:41:00Z</cp:lastPrinted>
  <dcterms:modified xsi:type="dcterms:W3CDTF">2021-03-02T07:42:00Z</dcterms:modified>
  <cp:revision>2</cp:revision>
  <dc:subject/>
  <dc:title>ПРОЕКТ</dc:title>
</cp:coreProperties>
</file>