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61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Романюку Я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Романюка Ярослава Петр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ул. Шеремети,40, про надання дозволу на виготовлення проекту землеустрою щодо відведення земельної ділянки зі зміною цільового призначення із “земель запасу”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лощею 1,0000 га, кадастровий номер 2623285800:07:001:0009, що знаходиться в с. 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Романюку Ярославу Петровичу  на виготовлення проекту   землеустрою щодо відведення земельної ділянки зі зміною цільового призначення із “земель запасу”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лощею 1,0000 га, кадастровий номер 2623285800:07:001:0009, 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манюку Ярославу Петровичу    укласти договір з проектною організацією на виготовлення проекту землеустрою щодо відведення земельної ділянки зі зміною цільового призначення із “земель запасу”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лощею 1,0000 га, кадастровий номер 2623285800:07:001:0009,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9:00Z</dcterms:created>
  <dc:creator>Маруся</dc:creator>
  <dc:description/>
  <dc:language>en-US</dc:language>
  <cp:lastModifiedBy>Sekretar</cp:lastModifiedBy>
  <cp:lastPrinted>2021-12-06T11:18:00Z</cp:lastPrinted>
  <dcterms:modified xsi:type="dcterms:W3CDTF">2021-12-06T09:19:00Z</dcterms:modified>
  <cp:revision>2</cp:revision>
  <dc:subject/>
  <dc:title>ПРОЕКТ</dc:title>
</cp:coreProperties>
</file>