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/>
        <w:t xml:space="preserve">                        </w:t>
      </w:r>
      <w:r>
        <w:rPr>
          <w:lang w:val="ru-RU"/>
        </w:rPr>
        <w:t xml:space="preserve">   </w:t>
      </w:r>
      <w:r>
        <w:rPr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21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12.12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Альберта П. 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Альберта Петра Ярославовича, жителя с. Турка,  про надання дозволу на виготовлення проекту землеустрою щодо відведення земельної ділянки для ведення особистого селянського господарства  площею 2,00 га, що розташована в с. Турка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Альберту Петру Ярославовичу в наданні дозволу на   виготовлення проекту землеустрою щодо відведення земельної ділянки для ведення особистого селянського господарства площею 2,00 га, що розташована в с. Турка  в зв’язку з тим, що ще не всі учасники бойових дій П’ядицької сільської ради ОТГ забезпечені земельними ділянками по даному цільовому призначенн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начальника відділу       </w:t>
        <w:tab/>
        <w:t>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17:00Z</dcterms:created>
  <dc:creator>Игорь</dc:creator>
  <dc:description/>
  <cp:keywords/>
  <dc:language>en-US</dc:language>
  <cp:lastModifiedBy>Sekretar</cp:lastModifiedBy>
  <cp:lastPrinted>2019-12-17T11:48:00Z</cp:lastPrinted>
  <dcterms:modified xsi:type="dcterms:W3CDTF">2019-12-17T09:48:00Z</dcterms:modified>
  <cp:revision>58</cp:revision>
  <dc:subject/>
  <dc:title>ПРОЕКТ РІШЕННЯ</dc:title>
</cp:coreProperties>
</file>