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>
          <w:b/>
          <w:b/>
        </w:rPr>
      </w:pPr>
      <w:r>
        <w:rPr>
          <w:b/>
        </w:rPr>
        <w:t>на умовах ореди</w:t>
      </w:r>
    </w:p>
    <w:p>
      <w:pPr>
        <w:pStyle w:val="Normal"/>
        <w:rPr>
          <w:b/>
          <w:b/>
        </w:rPr>
      </w:pPr>
      <w:r>
        <w:rPr>
          <w:b/>
        </w:rPr>
        <w:t>гр.Червінському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Червінського Василя Мирославовича, жителя с.Турка, вул.Матросова,10,  про надання дозволу на виготовлення проекту землеустрою щодо відведення земельної ділянки для сінокосіння і випасання худоби  орієнтовною  площею 5,9 га, що знаходиться по вул.Степана Гнатюка (біля господарського двору)  в с.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Червінському Василю Мирославовичу на виготовлення проекту   землеустрою щодо відведення земельної ділянки для сінокосіння і випасання худоби орієнтовною  площею 5,9 га, що знаходиться по вул. Степана Гнатюка (біля господарського двору)  в с.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вінському Василю Мирослав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5,9 га, що знаходиться по вул. Степана Гнатюка (біля господарського двору)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9T09:38:00Z</dcterms:modified>
  <cp:revision>66</cp:revision>
  <dc:subject/>
  <dc:title>                                                                                       ПРОЕКТ</dc:title>
</cp:coreProperties>
</file>