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Кнігніцькій М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Кнігніцької Марії Романівни, жительки с.П’ядики,  вул.Кринички,24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ринички,24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Кнігніцькій Марії Роман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Кринички,24 в с.П’ядики, в межах населеного пункту, кадастровий номер </w:t>
      </w:r>
      <w:r>
        <w:rPr>
          <w:b/>
          <w:sz w:val="28"/>
          <w:szCs w:val="28"/>
        </w:rPr>
        <w:t>2623285801:01:004:030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Кнігніцькій Марії Романівні 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Кринички,24 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4:030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Кнігніцькій Марії Роман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-землевпоряднику сільської ради об’єднаної територіальної гром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’ядицького сільського голову об’єднаної територіальної громади Петра Гайдейчука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ідготував спеціаліст-землевпорядник                                              Ю.Кост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Замлеавпорядник</cp:lastModifiedBy>
  <cp:lastPrinted>2019-09-16T09:42:00Z</cp:lastPrinted>
  <dcterms:modified xsi:type="dcterms:W3CDTF">2020-01-14T08:41:00Z</dcterms:modified>
  <cp:revision>63</cp:revision>
  <dc:subject/>
  <dc:title>                                                                                        ПРОЕКТ</dc:title>
</cp:coreProperties>
</file>