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7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Гнатюк Г.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Гнатюк Галини Іванівни, жительки с. П’ядики, вул. Кринички,31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 xml:space="preserve">, що знаходиться по вул. Кринички,31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Гнатюк Галині Ів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 xml:space="preserve">, що знаходиться по вул. Кринички,31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27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Гнатюк Галині Ів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700  га</w:t>
      </w:r>
      <w:r>
        <w:rPr>
          <w:sz w:val="28"/>
          <w:szCs w:val="28"/>
        </w:rPr>
        <w:t>, що знаходиться по вул. Кринички,31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427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Гнатюк Гали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 – землевпоряднику П’ядицької сільської ради Ю. 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51:00Z</dcterms:created>
  <dc:creator>Маруся</dc:creator>
  <dc:description/>
  <cp:keywords/>
  <dc:language>en-US</dc:language>
  <cp:lastModifiedBy>Sekretar</cp:lastModifiedBy>
  <cp:lastPrinted>2021-07-14T09:47:00Z</cp:lastPrinted>
  <dcterms:modified xsi:type="dcterms:W3CDTF">2021-07-14T06:47:00Z</dcterms:modified>
  <cp:revision>3</cp:revision>
  <dc:subject/>
  <dc:title>ПРОЕКТ</dc:title>
</cp:coreProperties>
</file>