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14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кальних змін д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у поєднан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 детальним планом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Велика К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П.Ми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керівника ПрАТ «ВФ Україна» Ткачука М.М.  про затвердження проекту локальних змін до генерального плану поєднаного з детальним планом території в с. Велика Кам'янка по вул. П. Мирного в межах населеного пункту, земельної ділянки для розміщення та експлуатації об'єктів і споруд телекомунікацій,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проект локальних змін до генерального плану поєднаного з детальним планом території в с. Велика Кам'янка по вул. П. Мирного в межах населеного пункту, земельної ділянки для розміщення та експлуатації об'єктів і споруд телекомунік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0:00Z</dcterms:created>
  <dc:creator>Игорь</dc:creator>
  <dc:description/>
  <dc:language>en-US</dc:language>
  <cp:lastModifiedBy>Sekretar</cp:lastModifiedBy>
  <cp:lastPrinted>2021-10-19T11:50:00Z</cp:lastPrinted>
  <dcterms:modified xsi:type="dcterms:W3CDTF">2021-10-19T08:50:00Z</dcterms:modified>
  <cp:revision>2</cp:revision>
  <dc:subject/>
  <dc:title/>
</cp:coreProperties>
</file>