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87024001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7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та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Ткачуку І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Ткачука Ігоря Михайловича, жителя с. Турка, вул. Шевченка,18, учасника УБД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Ткачуку Ігорю Михайл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Ткачуку Ігорю Михайловичу 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орієнтовною  площею 0,1632 га, що знаходиться по вул. Зелена, ділянка,3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Петро Гайдейчук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20-05-18T15:14:00Z</cp:lastPrinted>
  <dcterms:modified xsi:type="dcterms:W3CDTF">2020-05-18T12:14:00Z</dcterms:modified>
  <cp:revision>53</cp:revision>
  <dc:subject/>
  <dc:title>                                                                                       ПРОЕКТ</dc:title>
</cp:coreProperties>
</file>