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88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ої 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поділу 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сподарського призначе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мунальної власнос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технічну  документацію із землеустрою щодо поділу земельної  ділянки сільськогосподарського призначення комунальної власності площею 4,7228  га, кадастровий номер 2623285800:07:001:0005, та керуючись ст.. 12, 122, 186 Земельного кодексу України, ст. 56 Закону України « Про землеустрій» ,ст. 26 п. 34 закону України «Про місцеве самоврядування в Україні» П’ядицька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П’ядицькій сільській раді  технічну документацію із землеустрою щодо поділу земельної  ділянки сільськогосподарського призначення комунальної власності площею 4,7228 га, кадастровий номер 2623285800:07:001:0005 згідно додатку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реєструвати П’ядицькій сільській раді  право власності на дані земельні ділянки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Сільський голова                                                                  Петро ГАЙДЕЙЧУК</w:t>
      </w: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одаток 1 до ріше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’ядицької сіль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№</w:t>
      </w:r>
      <w:r>
        <w:rPr>
          <w:sz w:val="28"/>
          <w:szCs w:val="28"/>
        </w:rPr>
        <w:t>388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від 27.05.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у ділянку площею 4,7228  га,  з кадастровим номером </w:t>
      </w:r>
    </w:p>
    <w:p>
      <w:pPr>
        <w:pStyle w:val="Normal"/>
        <w:rPr/>
      </w:pPr>
      <w:r>
        <w:rPr>
          <w:sz w:val="28"/>
          <w:szCs w:val="28"/>
        </w:rPr>
        <w:t xml:space="preserve">2623285800:07:001:0005,  </w:t>
      </w:r>
      <w:r>
        <w:rPr>
          <w:color w:val="000000"/>
          <w:sz w:val="28"/>
          <w:szCs w:val="28"/>
        </w:rPr>
        <w:t>поділено на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2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23285800:07:001:00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23285800:07:001:00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23285800:07:001:000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23285800:07:001:00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23285800:07:001:00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9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23285800:07:001:00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2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19:00Z</dcterms:created>
  <dc:creator>Игорь</dc:creator>
  <dc:description/>
  <dc:language>en-US</dc:language>
  <cp:lastModifiedBy>Sekretar</cp:lastModifiedBy>
  <cp:lastPrinted>2021-05-31T16:19:00Z</cp:lastPrinted>
  <dcterms:modified xsi:type="dcterms:W3CDTF">2021-05-31T13:19:00Z</dcterms:modified>
  <cp:revision>2</cp:revision>
  <dc:subject/>
  <dc:title/>
</cp:coreProperties>
</file>